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18" w:space="1" w:color="FF0000"/>
        </w:pBdr>
        <w:tabs>
          <w:tab w:val="clear" w:pos="720"/>
          <w:tab w:val="left" w:pos="-720" w:leader="none"/>
        </w:tabs>
        <w:ind w:left="1701" w:hanging="0"/>
        <w:rPr>
          <w:b/>
          <w:b/>
          <w:color w:val="FF0000"/>
          <w:spacing w:val="-3"/>
          <w:sz w:val="28"/>
        </w:rPr>
      </w:pPr>
      <w:r>
        <w:rPr>
          <w:b/>
          <w:color w:val="FF0000"/>
          <w:spacing w:val="-3"/>
          <w:sz w:val="28"/>
        </w:rPr>
        <w:t>Contenido del dossier:</w:t>
      </w:r>
    </w:p>
    <w:p>
      <w:pPr>
        <w:pStyle w:val="Normal"/>
        <w:widowControl w:val="false"/>
        <w:tabs>
          <w:tab w:val="clear" w:pos="720"/>
          <w:tab w:val="left" w:pos="-720" w:leader="none"/>
        </w:tabs>
        <w:rPr>
          <w:b/>
          <w:b/>
          <w:color w:val="FF0000"/>
          <w:spacing w:val="-3"/>
          <w:sz w:val="28"/>
        </w:rPr>
      </w:pPr>
      <w:r>
        <w:rPr>
          <w:b/>
          <w:color w:val="FF0000"/>
          <w:spacing w:val="-3"/>
          <w:sz w:val="28"/>
        </w:rPr>
      </w:r>
    </w:p>
    <w:sdt>
      <w:sdtPr>
        <w:docPartObj>
          <w:docPartGallery w:val="Table of Contents"/>
          <w:docPartUnique w:val="true"/>
        </w:docPartObj>
      </w:sdtPr>
      <w:sdtContent>
        <w:p>
          <w:pPr>
            <w:pStyle w:val="Contents1"/>
            <w:tabs>
              <w:tab w:val="clear" w:pos="720"/>
              <w:tab w:val="right" w:pos="8505" w:leader="none"/>
            </w:tabs>
            <w:autoSpaceDE w:val="false"/>
            <w:spacing w:before="0" w:after="0"/>
            <w:ind w:left="2268" w:right="1418" w:hanging="0"/>
            <w:rPr>
              <w:rFonts w:ascii="Arial" w:hAnsi="Arial" w:cs="Arial"/>
              <w:sz w:val="20"/>
              <w:lang w:val="en-US" w:eastAsia="en-US"/>
            </w:rPr>
          </w:pPr>
          <w:r>
            <w:fldChar w:fldCharType="begin"/>
          </w:r>
          <w:r>
            <w:rPr>
              <w:sz w:val="2"/>
              <w:u w:val="none"/>
              <w:b w:val="false"/>
              <w:rFonts w:cs="ZWAdobeF" w:ascii="ZWAdobeF" w:hAnsi="ZWAdobeF"/>
            </w:rPr>
            <w:instrText xml:space="preserve"> TOC \o "1-3" </w:instrText>
          </w:r>
          <w:r>
            <w:rPr>
              <w:sz w:val="2"/>
              <w:u w:val="none"/>
              <w:b w:val="false"/>
              <w:rFonts w:cs="ZWAdobeF" w:ascii="ZWAdobeF" w:hAnsi="ZWAdobeF"/>
            </w:rPr>
            <w:fldChar w:fldCharType="separate"/>
          </w:r>
          <w:r>
            <w:rPr>
              <w:rFonts w:cs="ZWAdobeF" w:ascii="ZWAdobeF" w:hAnsi="ZWAdobeF"/>
              <w:b w:val="false"/>
              <w:sz w:val="2"/>
              <w:u w:val="none"/>
            </w:rPr>
            <w:t>U</w:t>
          </w:r>
          <w:r>
            <w:rPr>
              <w:rFonts w:cs="Arial" w:ascii="Arial" w:hAnsi="Arial"/>
              <w:sz w:val="20"/>
              <w:lang w:val="en-US" w:eastAsia="en-US"/>
            </w:rPr>
            <w:t>1. ORIGEN E HISTORIA DE LA CIVILIZACIÓN CHINA</w:t>
            <w:tab/>
          </w:r>
          <w:hyperlink w:anchor="__RefHeading___Toc462574279">
            <w:r>
              <w:rPr>
                <w:rStyle w:val="IndexLink"/>
                <w:rFonts w:cs="Arial" w:ascii="Arial" w:hAnsi="Arial"/>
                <w:sz w:val="20"/>
                <w:lang w:val="en-US" w:eastAsia="en-US"/>
              </w:rPr>
              <w:t>1</w:t>
            </w:r>
          </w:hyperlink>
        </w:p>
        <w:p>
          <w:pPr>
            <w:pStyle w:val="Contents2"/>
            <w:rPr/>
          </w:pPr>
          <w:r>
            <w:rPr/>
            <w:t>1.1. CHINA Y SU HISTORIA</w:t>
            <w:tab/>
          </w:r>
          <w:hyperlink w:anchor="__RefHeading___Toc462574280">
            <w:r>
              <w:rPr>
                <w:rStyle w:val="IndexLink"/>
              </w:rPr>
              <w:t>1</w:t>
            </w:r>
          </w:hyperlink>
        </w:p>
        <w:p>
          <w:pPr>
            <w:pStyle w:val="Contents2"/>
            <w:rPr/>
          </w:pPr>
          <w:r>
            <w:rPr/>
            <w:t>1.2. LA RELACIÓN CON OCCIDENTE</w:t>
            <w:tab/>
          </w:r>
          <w:hyperlink w:anchor="__RefHeading___Toc462574281">
            <w:r>
              <w:rPr>
                <w:rStyle w:val="IndexLink"/>
              </w:rPr>
              <w:t>6</w:t>
            </w:r>
          </w:hyperlink>
        </w:p>
        <w:p>
          <w:pPr>
            <w:pStyle w:val="Contents3"/>
            <w:tabs>
              <w:tab w:val="clear" w:pos="720"/>
              <w:tab w:val="right" w:pos="8505" w:leader="none"/>
            </w:tabs>
            <w:ind w:left="2608" w:right="1418" w:hanging="0"/>
            <w:rPr>
              <w:rFonts w:ascii="Arial" w:hAnsi="Arial" w:cs="Arial"/>
              <w:sz w:val="18"/>
              <w:lang w:val="en-US" w:eastAsia="en-US"/>
            </w:rPr>
          </w:pPr>
          <w:r>
            <w:rPr>
              <w:rFonts w:cs="Arial" w:ascii="Arial" w:hAnsi="Arial"/>
              <w:sz w:val="18"/>
              <w:lang w:val="en-US" w:eastAsia="en-US"/>
            </w:rPr>
            <w:t>1.2.1. LA AVENTURA HACIA EL MUNDO LEJANO</w:t>
            <w:tab/>
          </w:r>
          <w:hyperlink w:anchor="__RefHeading___Toc462574282">
            <w:r>
              <w:rPr>
                <w:rStyle w:val="IndexLink"/>
                <w:rFonts w:cs="Arial" w:ascii="Arial" w:hAnsi="Arial"/>
                <w:sz w:val="18"/>
                <w:lang w:val="en-US" w:eastAsia="en-US"/>
              </w:rPr>
              <w:t>6</w:t>
            </w:r>
          </w:hyperlink>
        </w:p>
        <w:p>
          <w:pPr>
            <w:pStyle w:val="Contents3"/>
            <w:tabs>
              <w:tab w:val="clear" w:pos="720"/>
              <w:tab w:val="right" w:pos="8505" w:leader="none"/>
            </w:tabs>
            <w:ind w:left="2608" w:right="1418" w:hanging="0"/>
            <w:rPr>
              <w:rFonts w:ascii="Arial" w:hAnsi="Arial" w:cs="Arial"/>
              <w:sz w:val="18"/>
              <w:lang w:val="en-US" w:eastAsia="en-US"/>
            </w:rPr>
          </w:pPr>
          <w:r>
            <w:rPr>
              <w:rFonts w:cs="Arial" w:ascii="Arial" w:hAnsi="Arial"/>
              <w:sz w:val="18"/>
              <w:lang w:val="en-US" w:eastAsia="en-US"/>
            </w:rPr>
            <w:t>1.2.2. LA REVOLUCIÓN CULTURAL</w:t>
            <w:tab/>
          </w:r>
          <w:hyperlink w:anchor="__RefHeading___Toc462574283">
            <w:r>
              <w:rPr>
                <w:rStyle w:val="IndexLink"/>
                <w:rFonts w:cs="Arial" w:ascii="Arial" w:hAnsi="Arial"/>
                <w:sz w:val="18"/>
                <w:lang w:val="en-US" w:eastAsia="en-US"/>
              </w:rPr>
              <w:t>6</w:t>
            </w:r>
          </w:hyperlink>
        </w:p>
        <w:p>
          <w:pPr>
            <w:pStyle w:val="Contents1"/>
            <w:tabs>
              <w:tab w:val="clear" w:pos="720"/>
              <w:tab w:val="right" w:pos="8505" w:leader="none"/>
            </w:tabs>
            <w:autoSpaceDE w:val="false"/>
            <w:spacing w:before="0" w:after="0"/>
            <w:ind w:left="2268" w:right="1418" w:hanging="0"/>
            <w:rPr>
              <w:rFonts w:ascii="Arial" w:hAnsi="Arial" w:cs="Arial"/>
              <w:sz w:val="20"/>
              <w:lang w:val="en-US" w:eastAsia="en-US"/>
            </w:rPr>
          </w:pPr>
          <w:r>
            <w:rPr>
              <w:rFonts w:cs="ZWAdobeF" w:ascii="ZWAdobeF" w:hAnsi="ZWAdobeF"/>
              <w:b w:val="false"/>
              <w:sz w:val="2"/>
              <w:u w:val="none"/>
              <w:lang w:val="en-US" w:eastAsia="en-US"/>
            </w:rPr>
            <w:t>U</w:t>
          </w:r>
          <w:r>
            <w:rPr>
              <w:rFonts w:cs="Arial" w:ascii="Arial" w:hAnsi="Arial"/>
              <w:sz w:val="20"/>
              <w:lang w:val="en-US" w:eastAsia="en-US"/>
            </w:rPr>
            <w:t>2. LA CHINA DE HOY Y SUS COSTUMBRES</w:t>
            <w:tab/>
          </w:r>
          <w:hyperlink w:anchor="__RefHeading___Toc462574284">
            <w:r>
              <w:rPr>
                <w:rStyle w:val="IndexLink"/>
                <w:rFonts w:cs="Arial" w:ascii="Arial" w:hAnsi="Arial"/>
                <w:sz w:val="20"/>
                <w:lang w:val="en-US" w:eastAsia="en-US"/>
              </w:rPr>
              <w:t>8</w:t>
            </w:r>
          </w:hyperlink>
        </w:p>
        <w:p>
          <w:pPr>
            <w:pStyle w:val="Contents2"/>
            <w:rPr/>
          </w:pPr>
          <w:r>
            <w:rPr/>
            <w:t>2.1. DEMOGRAFÍA, TERRITORIO Y GRUPOS ETNICOS</w:t>
            <w:tab/>
          </w:r>
          <w:hyperlink w:anchor="__RefHeading___Toc462574285">
            <w:r>
              <w:rPr>
                <w:rStyle w:val="IndexLink"/>
              </w:rPr>
              <w:t>8</w:t>
            </w:r>
          </w:hyperlink>
        </w:p>
        <w:p>
          <w:pPr>
            <w:pStyle w:val="Contents2"/>
            <w:rPr/>
          </w:pPr>
          <w:r>
            <w:rPr/>
            <w:t>2.2. EL SISTEMA SIMBÓLICO</w:t>
            <w:tab/>
          </w:r>
          <w:hyperlink w:anchor="__RefHeading___Toc462574286">
            <w:r>
              <w:rPr>
                <w:rStyle w:val="IndexLink"/>
              </w:rPr>
              <w:t>9</w:t>
            </w:r>
          </w:hyperlink>
        </w:p>
        <w:p>
          <w:pPr>
            <w:pStyle w:val="Contents3"/>
            <w:tabs>
              <w:tab w:val="clear" w:pos="720"/>
              <w:tab w:val="right" w:pos="8505" w:leader="none"/>
            </w:tabs>
            <w:ind w:left="2608" w:right="1418" w:hanging="0"/>
            <w:rPr>
              <w:rFonts w:ascii="Arial" w:hAnsi="Arial" w:cs="Arial"/>
              <w:sz w:val="18"/>
              <w:lang w:val="en-US" w:eastAsia="en-US"/>
            </w:rPr>
          </w:pPr>
          <w:r>
            <w:rPr>
              <w:rFonts w:cs="Arial" w:ascii="Arial" w:hAnsi="Arial"/>
              <w:sz w:val="18"/>
              <w:lang w:val="en-US" w:eastAsia="en-US"/>
            </w:rPr>
            <w:t>3.2.1. LA ESCRITURA: IDEOGRAMA</w:t>
            <w:tab/>
          </w:r>
          <w:hyperlink w:anchor="__RefHeading___Toc462574287">
            <w:r>
              <w:rPr>
                <w:rStyle w:val="IndexLink"/>
                <w:rFonts w:cs="Arial" w:ascii="Arial" w:hAnsi="Arial"/>
                <w:sz w:val="18"/>
                <w:lang w:val="en-US" w:eastAsia="en-US"/>
              </w:rPr>
              <w:t>9</w:t>
            </w:r>
          </w:hyperlink>
        </w:p>
        <w:p>
          <w:pPr>
            <w:pStyle w:val="Contents3"/>
            <w:tabs>
              <w:tab w:val="clear" w:pos="720"/>
              <w:tab w:val="right" w:pos="8505" w:leader="none"/>
            </w:tabs>
            <w:ind w:left="2608" w:right="1418" w:hanging="0"/>
            <w:rPr>
              <w:rFonts w:ascii="Arial" w:hAnsi="Arial" w:cs="Arial"/>
              <w:sz w:val="18"/>
              <w:lang w:val="en-US" w:eastAsia="en-US"/>
            </w:rPr>
          </w:pPr>
          <w:r>
            <w:rPr>
              <w:rFonts w:cs="Arial" w:ascii="Arial" w:hAnsi="Arial"/>
              <w:sz w:val="18"/>
              <w:lang w:val="en-US" w:eastAsia="en-US"/>
            </w:rPr>
            <w:t>2.2.2. LAS FIESTAS TRADICIONALES</w:t>
            <w:tab/>
          </w:r>
          <w:hyperlink w:anchor="__RefHeading___Toc462574288">
            <w:r>
              <w:rPr>
                <w:rStyle w:val="IndexLink"/>
                <w:rFonts w:cs="Arial" w:ascii="Arial" w:hAnsi="Arial"/>
                <w:sz w:val="18"/>
                <w:lang w:val="en-US" w:eastAsia="en-US"/>
              </w:rPr>
              <w:t>11</w:t>
            </w:r>
          </w:hyperlink>
        </w:p>
        <w:p>
          <w:pPr>
            <w:pStyle w:val="Contents3"/>
            <w:tabs>
              <w:tab w:val="clear" w:pos="720"/>
              <w:tab w:val="right" w:pos="8505" w:leader="none"/>
            </w:tabs>
            <w:ind w:left="2608" w:right="1418" w:hanging="0"/>
            <w:rPr>
              <w:rFonts w:ascii="Arial" w:hAnsi="Arial" w:cs="Arial"/>
              <w:sz w:val="18"/>
              <w:lang w:val="en-US" w:eastAsia="en-US"/>
            </w:rPr>
          </w:pPr>
          <w:r>
            <w:rPr>
              <w:rFonts w:cs="Arial" w:ascii="Arial" w:hAnsi="Arial"/>
              <w:sz w:val="18"/>
              <w:lang w:val="en-US" w:eastAsia="en-US"/>
            </w:rPr>
            <w:t>2.2.3. LA SIMBOLOGÍA: EL DRAGÓN</w:t>
            <w:tab/>
          </w:r>
          <w:hyperlink w:anchor="__RefHeading___Toc462574289">
            <w:r>
              <w:rPr>
                <w:rStyle w:val="IndexLink"/>
                <w:rFonts w:cs="Arial" w:ascii="Arial" w:hAnsi="Arial"/>
                <w:sz w:val="18"/>
                <w:lang w:val="en-US" w:eastAsia="en-US"/>
              </w:rPr>
              <w:t>12</w:t>
            </w:r>
          </w:hyperlink>
        </w:p>
        <w:p>
          <w:pPr>
            <w:pStyle w:val="Contents3"/>
            <w:tabs>
              <w:tab w:val="clear" w:pos="720"/>
              <w:tab w:val="right" w:pos="8505" w:leader="none"/>
            </w:tabs>
            <w:ind w:left="2608" w:right="1418" w:hanging="0"/>
            <w:rPr>
              <w:rFonts w:ascii="Arial" w:hAnsi="Arial" w:cs="Arial"/>
              <w:sz w:val="18"/>
              <w:lang w:val="en-US" w:eastAsia="en-US"/>
            </w:rPr>
          </w:pPr>
          <w:r>
            <w:rPr>
              <w:rFonts w:cs="Arial" w:ascii="Arial" w:hAnsi="Arial"/>
              <w:sz w:val="18"/>
              <w:lang w:val="en-US" w:eastAsia="en-US"/>
            </w:rPr>
            <w:t>2.2.4. LA COMIDA COMO AGASAJO AL RECIEN LLEGADO</w:t>
            <w:tab/>
          </w:r>
          <w:hyperlink w:anchor="__RefHeading___Toc462574290">
            <w:r>
              <w:rPr>
                <w:rStyle w:val="IndexLink"/>
                <w:rFonts w:cs="Arial" w:ascii="Arial" w:hAnsi="Arial"/>
                <w:sz w:val="18"/>
                <w:lang w:val="en-US" w:eastAsia="en-US"/>
              </w:rPr>
              <w:t>13</w:t>
            </w:r>
          </w:hyperlink>
        </w:p>
        <w:p>
          <w:pPr>
            <w:pStyle w:val="Contents3"/>
            <w:tabs>
              <w:tab w:val="clear" w:pos="720"/>
              <w:tab w:val="right" w:pos="8505" w:leader="none"/>
            </w:tabs>
            <w:ind w:left="2608" w:right="1418" w:hanging="0"/>
            <w:rPr>
              <w:rFonts w:ascii="Arial" w:hAnsi="Arial" w:cs="Arial"/>
              <w:sz w:val="18"/>
              <w:lang w:val="en-US" w:eastAsia="en-US"/>
            </w:rPr>
          </w:pPr>
          <w:r>
            <w:rPr>
              <w:rFonts w:cs="Arial" w:ascii="Arial" w:hAnsi="Arial"/>
              <w:sz w:val="18"/>
              <w:lang w:val="en-US" w:eastAsia="en-US"/>
            </w:rPr>
            <w:t>2.2.5. COSTUMBRES EN LA VIDA COTIDIANA</w:t>
            <w:tab/>
          </w:r>
          <w:hyperlink w:anchor="__RefHeading___Toc462574291">
            <w:r>
              <w:rPr>
                <w:rStyle w:val="IndexLink"/>
                <w:rFonts w:cs="Arial" w:ascii="Arial" w:hAnsi="Arial"/>
                <w:sz w:val="18"/>
                <w:lang w:val="en-US" w:eastAsia="en-US"/>
              </w:rPr>
              <w:t>14</w:t>
            </w:r>
          </w:hyperlink>
        </w:p>
        <w:p>
          <w:pPr>
            <w:pStyle w:val="Contents3"/>
            <w:tabs>
              <w:tab w:val="clear" w:pos="720"/>
              <w:tab w:val="right" w:pos="8505" w:leader="none"/>
            </w:tabs>
            <w:ind w:left="2608" w:right="1418" w:hanging="0"/>
            <w:rPr>
              <w:rFonts w:ascii="Arial" w:hAnsi="Arial" w:cs="Arial"/>
              <w:sz w:val="18"/>
              <w:lang w:val="en-US" w:eastAsia="en-US"/>
            </w:rPr>
          </w:pPr>
          <w:r>
            <w:rPr>
              <w:rFonts w:cs="Arial" w:ascii="Arial" w:hAnsi="Arial"/>
              <w:sz w:val="18"/>
              <w:lang w:val="en-US" w:eastAsia="en-US"/>
            </w:rPr>
            <w:t>2.2.6. EXPRESIÓN ARTÍSTICA</w:t>
            <w:tab/>
          </w:r>
          <w:hyperlink w:anchor="__RefHeading___Toc462574292">
            <w:r>
              <w:rPr>
                <w:rStyle w:val="IndexLink"/>
                <w:rFonts w:cs="Arial" w:ascii="Arial" w:hAnsi="Arial"/>
                <w:sz w:val="18"/>
                <w:lang w:val="en-US" w:eastAsia="en-US"/>
              </w:rPr>
              <w:t>15</w:t>
            </w:r>
          </w:hyperlink>
        </w:p>
        <w:p>
          <w:pPr>
            <w:pStyle w:val="Contents2"/>
            <w:rPr/>
          </w:pPr>
          <w:r>
            <w:rPr/>
            <w:t>2.3. LAS RELIGIONES EN CHINA</w:t>
            <w:tab/>
          </w:r>
          <w:hyperlink w:anchor="__RefHeading___Toc462574293">
            <w:r>
              <w:rPr>
                <w:rStyle w:val="IndexLink"/>
              </w:rPr>
              <w:t>16</w:t>
            </w:r>
          </w:hyperlink>
        </w:p>
        <w:p>
          <w:pPr>
            <w:pStyle w:val="Contents1"/>
            <w:tabs>
              <w:tab w:val="clear" w:pos="720"/>
              <w:tab w:val="right" w:pos="8505" w:leader="none"/>
            </w:tabs>
            <w:autoSpaceDE w:val="false"/>
            <w:spacing w:before="0" w:after="0"/>
            <w:ind w:left="2268" w:right="1418" w:hanging="0"/>
            <w:rPr>
              <w:rFonts w:ascii="Arial" w:hAnsi="Arial" w:cs="Arial"/>
              <w:sz w:val="20"/>
              <w:lang w:val="en-US" w:eastAsia="en-US"/>
            </w:rPr>
          </w:pPr>
          <w:r>
            <w:rPr>
              <w:rFonts w:cs="ZWAdobeF" w:ascii="ZWAdobeF" w:hAnsi="ZWAdobeF"/>
              <w:b w:val="false"/>
              <w:sz w:val="2"/>
              <w:u w:val="none"/>
              <w:lang w:val="en-US" w:eastAsia="en-US"/>
            </w:rPr>
            <w:t>U</w:t>
          </w:r>
          <w:r>
            <w:rPr>
              <w:rFonts w:cs="Arial" w:ascii="Arial" w:hAnsi="Arial"/>
              <w:sz w:val="20"/>
              <w:lang w:val="en-US" w:eastAsia="en-US"/>
            </w:rPr>
            <w:t>3. LOS CHINOS EN ESPAÑA</w:t>
            <w:tab/>
          </w:r>
          <w:hyperlink w:anchor="__RefHeading___Toc462574294">
            <w:r>
              <w:rPr>
                <w:rStyle w:val="IndexLink"/>
                <w:rFonts w:cs="Arial" w:ascii="Arial" w:hAnsi="Arial"/>
                <w:sz w:val="20"/>
                <w:lang w:val="en-US" w:eastAsia="en-US"/>
              </w:rPr>
              <w:t>16</w:t>
            </w:r>
          </w:hyperlink>
        </w:p>
        <w:p>
          <w:pPr>
            <w:pStyle w:val="Contents2"/>
            <w:rPr/>
          </w:pPr>
          <w:r>
            <w:rPr/>
            <w:t>UNA HISTORIA DE EMIGRACIÓN</w:t>
            <w:tab/>
          </w:r>
          <w:hyperlink w:anchor="__RefHeading___Toc462574295">
            <w:r>
              <w:rPr>
                <w:rStyle w:val="IndexLink"/>
              </w:rPr>
              <w:t>17</w:t>
            </w:r>
          </w:hyperlink>
        </w:p>
        <w:p>
          <w:pPr>
            <w:pStyle w:val="Contents1"/>
            <w:tabs>
              <w:tab w:val="clear" w:pos="720"/>
              <w:tab w:val="right" w:pos="8505" w:leader="none"/>
            </w:tabs>
            <w:autoSpaceDE w:val="false"/>
            <w:spacing w:before="0" w:after="0"/>
            <w:ind w:left="2268" w:right="1418" w:hanging="0"/>
            <w:rPr>
              <w:rFonts w:ascii="Arial" w:hAnsi="Arial" w:cs="Arial"/>
              <w:sz w:val="20"/>
              <w:lang w:val="en-US" w:eastAsia="en-US"/>
            </w:rPr>
          </w:pPr>
          <w:r>
            <w:rPr>
              <w:rFonts w:cs="ZWAdobeF" w:ascii="ZWAdobeF" w:hAnsi="ZWAdobeF"/>
              <w:b w:val="false"/>
              <w:sz w:val="2"/>
              <w:u w:val="none"/>
              <w:lang w:val="en-US" w:eastAsia="en-US"/>
            </w:rPr>
            <w:t>U</w:t>
          </w:r>
          <w:r>
            <w:rPr>
              <w:rFonts w:cs="Arial" w:ascii="Arial" w:hAnsi="Arial"/>
              <w:sz w:val="20"/>
              <w:lang w:val="en-US" w:eastAsia="en-US"/>
            </w:rPr>
            <w:t>4. RECURSOS DIDÁCTICOS</w:t>
            <w:tab/>
          </w:r>
          <w:hyperlink w:anchor="__RefHeading___Toc462574296">
            <w:r>
              <w:rPr>
                <w:rStyle w:val="IndexLink"/>
                <w:rFonts w:cs="Arial" w:ascii="Arial" w:hAnsi="Arial"/>
                <w:sz w:val="20"/>
                <w:lang w:val="en-US" w:eastAsia="en-US"/>
              </w:rPr>
              <w:t>18</w:t>
            </w:r>
          </w:hyperlink>
          <w:r>
            <w:rPr>
              <w:rStyle w:val="IndexLink"/>
              <w:sz w:val="20"/>
              <w:rFonts w:cs="Arial" w:ascii="Arial" w:hAnsi="Arial"/>
              <w:lang w:val="en-US" w:eastAsia="en-US"/>
            </w:rPr>
            <w:fldChar w:fldCharType="end"/>
          </w:r>
        </w:p>
      </w:sdtContent>
    </w:sdt>
    <w:p>
      <w:pPr>
        <w:pStyle w:val="Normal"/>
        <w:widowControl w:val="false"/>
        <w:tabs>
          <w:tab w:val="clear" w:pos="720"/>
          <w:tab w:val="left" w:pos="-720" w:leader="none"/>
          <w:tab w:val="right" w:pos="8505" w:leader="none"/>
          <w:tab w:val="right" w:pos="8647" w:leader="none"/>
        </w:tabs>
        <w:ind w:left="2268" w:right="1418" w:hanging="0"/>
        <w:rPr>
          <w:rFonts w:ascii="Arial" w:hAnsi="Arial" w:cs="Arial"/>
          <w:spacing w:val="-3"/>
          <w:sz w:val="20"/>
          <w:lang w:val="en-US" w:eastAsia="en-US"/>
        </w:rPr>
      </w:pPr>
      <w:r>
        <w:rPr>
          <w:rFonts w:cs="Arial"/>
          <w:spacing w:val="-3"/>
          <w:sz w:val="20"/>
          <w:lang w:val="en-US" w:eastAsia="en-US"/>
        </w:rPr>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lang w:val="en-US" w:eastAsia="en-US"/>
        </w:rPr>
      </w:pPr>
      <w:r>
        <w:rPr>
          <w:spacing w:val="-3"/>
          <w:lang w:val="en-US" w:eastAsia="en-US"/>
        </w:rPr>
        <mc:AlternateContent>
          <mc:Choice Requires="wps">
            <w:drawing>
              <wp:anchor behindDoc="0" distT="0" distB="0" distL="114935" distR="114935" simplePos="0" locked="0" layoutInCell="0" allowOverlap="1" relativeHeight="39">
                <wp:simplePos x="0" y="0"/>
                <wp:positionH relativeFrom="margin">
                  <wp:posOffset>4840605</wp:posOffset>
                </wp:positionH>
                <wp:positionV relativeFrom="margin">
                  <wp:posOffset>-2831465</wp:posOffset>
                </wp:positionV>
                <wp:extent cx="3600450" cy="457835"/>
                <wp:effectExtent l="0" t="0" r="0" b="0"/>
                <wp:wrapNone/>
                <wp:docPr id="1"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purple" stroked="f" o:allowincell="f" style="position:absolute;margin-left:381.1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v:textbox>
                <v:fill o:detectmouseclick="t" color2="#e0c2e0"/>
                <v:stroke color="#3465a4" joinstyle="round" endcap="flat"/>
                <w10:wrap type="none"/>
              </v:shape>
            </w:pict>
          </mc:Fallback>
        </mc:AlternateContent>
      </w:r>
    </w:p>
    <w:p>
      <w:pPr>
        <w:pStyle w:val="Heading1"/>
        <w:rPr>
          <w:lang w:val="es-ES"/>
        </w:rPr>
      </w:pPr>
      <w:bookmarkStart w:id="0" w:name="__RefHeading___Toc462574279"/>
      <w:bookmarkEnd w:id="0"/>
      <w:r>
        <w:rPr>
          <w:lang w:val="es-ES"/>
        </w:rPr>
        <w:t>1. ORIGEN E HISTORIA DE LA CIVILIZACIÓN CHINA</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2"/>
        <w:rPr>
          <w:lang w:val="es-ES"/>
        </w:rPr>
      </w:pPr>
      <w:bookmarkStart w:id="1" w:name="__RefHeading___Toc462574280"/>
      <w:bookmarkEnd w:id="1"/>
      <w:r>
        <w:rPr>
          <w:lang w:val="es-ES"/>
        </w:rPr>
        <w:t>1.1. CHINA Y SU HISTORIA</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Normal"/>
        <w:rPr/>
      </w:pPr>
      <w:r>
        <w:rPr/>
        <w:t>L</w:t>
      </w:r>
      <w:r>
        <w:rPr>
          <w:rFonts w:cs="Albertus Medium;Futura Md" w:ascii="Albertus Medium;Futura Md" w:hAnsi="Albertus Medium;Futura Md"/>
        </w:rPr>
        <w:t xml:space="preserve">os chinos suelen decir orgullosamente que son ''descendientes del Dragón''. El Dragón, hace referencia al Río Amarillo y al Río Yanze, dos ríos que corren desde el oeste al este, y que desembocan en el Océano Pacífico. El Río Yanze es el más largo del país, su longitud total es de 6. 300 Km; el segundo más largo es el Amarillo (Huanghe), con una longitud de 5.500 km. Los dos atraviesan tortuosamente, como si fuesen dos enormes dragones, la inmensa tierra central de China. </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pPr>
      <w:r>
        <w:rPr>
          <w:rFonts w:cs="Albertus Medium;Futura Md" w:ascii="Albertus Medium;Futura Md" w:hAnsi="Albertus Medium;Futura Md"/>
        </w:rPr>
        <w:t xml:space="preserve">Hace más de cuatro mil años que el pueblo chino construyó sus ciudades y templos en el ancho valle del río Amarillo, aquel lejano período pertenece a la primera Dinastía en la historia de China, la Xia. Según los descubrimientos arqueológicos, en aquella </w:t>
      </w:r>
      <w:r>
        <w:rPr>
          <w:rFonts w:cs="Albertus Medium;Futura Md" w:ascii="Albertus Medium;Futura Md" w:hAnsi="Albertus Medium;Futura Md"/>
          <w:i/>
        </w:rPr>
        <w:t>sociedad esclavista</w:t>
      </w:r>
      <w:r>
        <w:rPr>
          <w:rFonts w:cs="Albertus Medium;Futura Md" w:ascii="Albertus Medium;Futura Md" w:hAnsi="Albertus Medium;Futura Md"/>
        </w:rPr>
        <w:t>, los chinos ya poseían un lenguaje escrito, conocían la técnica del bronce y empleaban en sus luchas los carros.</w:t>
      </w:r>
    </w:p>
    <w:p>
      <w:pPr>
        <w:pStyle w:val="Normal"/>
        <w:keepNext w:val="true"/>
        <w:jc w:val="center"/>
        <w:rPr/>
      </w:pPr>
      <w:bookmarkStart w:id="2" w:name="_999438675"/>
      <w:bookmarkStart w:id="3" w:name="_999438601"/>
      <w:bookmarkStart w:id="4" w:name="_999438581"/>
      <w:bookmarkStart w:id="5" w:name="_999438464"/>
      <w:bookmarkStart w:id="6" w:name="_999438386"/>
      <w:bookmarkStart w:id="7" w:name="_999438046"/>
      <w:bookmarkStart w:id="8" w:name="_999437378"/>
      <w:bookmarkEnd w:id="2"/>
      <w:bookmarkEnd w:id="3"/>
      <w:bookmarkEnd w:id="4"/>
      <w:bookmarkEnd w:id="5"/>
      <w:bookmarkEnd w:id="6"/>
      <w:bookmarkEnd w:id="7"/>
      <w:bookmarkEnd w:id="8"/>
      <w:r>
        <w:rPr/>
        <mc:AlternateContent>
          <mc:Choice Requires="wps">
            <w:drawing>
              <wp:anchor behindDoc="0" distT="0" distB="0" distL="114935" distR="114935" simplePos="0" locked="0" layoutInCell="0" allowOverlap="1" relativeHeight="40">
                <wp:simplePos x="0" y="0"/>
                <wp:positionH relativeFrom="margin">
                  <wp:posOffset>-2291715</wp:posOffset>
                </wp:positionH>
                <wp:positionV relativeFrom="margin">
                  <wp:posOffset>-2831465</wp:posOffset>
                </wp:positionV>
                <wp:extent cx="3600450" cy="457835"/>
                <wp:effectExtent l="0" t="0" r="0" b="0"/>
                <wp:wrapNone/>
                <wp:docPr id="2"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v:textbox>
                <v:fill o:detectmouseclick="t" color2="#e0c2e0"/>
                <v:stroke color="#3465a4" joinstyle="round" endcap="flat"/>
                <w10:wrap type="none"/>
              </v:shape>
            </w:pict>
          </mc:Fallback>
        </mc:AlternateContent>
        <w:object w:dxaOrig="7938" w:dyaOrig="5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1pt;height:293.9pt" stroked="t" strokecolor="#000000" strokeweight="4pt" filled="f" o:ole="">
            <v:stroke linestyle="ThinThick" dashstyle="Solid"/>
            <v:imagedata r:id="rId3" o:title=""/>
          </v:shape>
          <o:OLEObject Type="Embed" ProgID="" ShapeID="ole_rId2" DrawAspect="Content" ObjectID="_1022409272" r:id="rId2"/>
        </w:object>
      </w:r>
    </w:p>
    <w:p>
      <w:pPr>
        <w:pStyle w:val="Epgrafe"/>
        <w:jc w:val="center"/>
        <w:rPr>
          <w:rFonts w:ascii="Albertus Medium;Futura Md" w:hAnsi="Albertus Medium;Futura Md" w:cs="Albertus Medium;Futura Md"/>
        </w:rPr>
      </w:pPr>
      <w:r>
        <w:rPr/>
        <w:t xml:space="preserve">Ilustración </w:t>
      </w:r>
      <w:r>
        <w:rPr/>
        <w:fldChar w:fldCharType="begin"/>
      </w:r>
      <w:r>
        <w:rPr/>
        <w:instrText xml:space="preserve"> SEQ Ilustración \* ARABIC </w:instrText>
      </w:r>
      <w:r>
        <w:rPr/>
        <w:fldChar w:fldCharType="separate"/>
      </w:r>
      <w:r>
        <w:rPr/>
        <w:t>1</w:t>
      </w:r>
      <w:r>
        <w:rPr/>
        <w:fldChar w:fldCharType="end"/>
      </w:r>
      <w:r>
        <w:rPr/>
        <w:t>: Mapa de China y localización de los ríos Huanghe y Yangze</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 xml:space="preserve">Siglos después, el emperador de la Dinastía Zhou (que es la que siguió a la Dinastía Xia) trasladó la capital a Loyan (hoy ciudad de Loyan, de la provincia Henan) en el año 770 a.C., la civilización se extendió ampliamente hasta el ancho valle del Río Yangze. Hoy en día, los chinos tan orgulloso de los dos ríos, los han tomado como la fuente y cuna de su civilización. </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Desde que el emperador Chinchi-Huangdí consiguió la unificación de China y se proclamó la fundación de la Dinastía Chin o Qin, como se escribe según alfabeto fonético chino, en el año 221 a.C., el Estado Chin empieza su fama en el mundo. La palabra ''Qin'' que se pronuncia en chino ''chin'', es el origen del término ''China'', que literalmente quiere decir ''País del Medio''.</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La famosa Gran Muralla China fue construida en aquella época, su longitud actual es de 6.700 Km, se extienden desde el Este hacia Oeste, siempre sobre las cumbres. Al principio, la muralla sirvió como protección para el imperio Chin. Después, en la Dinastía Han-Oeste (206-24 a.C.), su reconstrucción se amplía hacia el Oeste, sirviendo de defensa a la famosa ''Ruta de la Seda'', una ruta que fue el resultado de la conquista de los ejércitos del Imperio Han Oeste en Asia Central anexionándose los reinos ubicados en los oasis del Tarim y Ferghana; permitiendo años después la difusión de la civilización oriental en los Reinos persas y los contactos comerciales entre chinos y árabes.</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 xml:space="preserve">El gran Imperio Han era entonces el Estado más solidificado y poderoso del mundo, su inmenso territorio incluía hasta el Vietnam; al Oeste se extiende hacia toda Asia Central y al Este se incluye Corea, reinos vasallos del Imperio Han en aquel entonces. </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Normal"/>
        <w:ind w:firstLine="720"/>
        <w:rPr>
          <w:rFonts w:ascii="Albertus Medium;Futura Md" w:hAnsi="Albertus Medium;Futura Md" w:cs="Albertus Medium;Futura Md"/>
        </w:rPr>
      </w:pPr>
      <w:r>
        <mc:AlternateContent>
          <mc:Choice Requires="wps">
            <w:drawing>
              <wp:anchor behindDoc="0" distT="0" distB="0" distL="114935" distR="114935" simplePos="0" locked="0" layoutInCell="0" allowOverlap="1" relativeHeight="41">
                <wp:simplePos x="0" y="0"/>
                <wp:positionH relativeFrom="margin">
                  <wp:posOffset>4831715</wp:posOffset>
                </wp:positionH>
                <wp:positionV relativeFrom="margin">
                  <wp:posOffset>-2831465</wp:posOffset>
                </wp:positionV>
                <wp:extent cx="3600450" cy="457835"/>
                <wp:effectExtent l="0" t="0" r="0" b="0"/>
                <wp:wrapNone/>
                <wp:docPr id="3"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La época más brillante y próspera de la Historia China ha sido cinco siglos después, durante el Imperio Tang, fundado en el año 618 a.C.</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Epgrafe"/>
        <w:keepNext w:val="true"/>
        <w:ind w:left="720" w:hanging="0"/>
        <w:rPr/>
      </w:pPr>
      <w:r>
        <w:rPr/>
        <w:t xml:space="preserve">Tabla </w:t>
      </w:r>
      <w:r>
        <w:rPr/>
        <w:fldChar w:fldCharType="begin"/>
      </w:r>
      <w:r>
        <w:rPr/>
        <w:instrText xml:space="preserve"> SEQ Tabla \* ARABIC </w:instrText>
      </w:r>
      <w:r>
        <w:rPr/>
        <w:fldChar w:fldCharType="separate"/>
      </w:r>
      <w:r>
        <w:rPr/>
        <w:t>1</w:t>
      </w:r>
      <w:r>
        <w:rPr/>
        <w:fldChar w:fldCharType="end"/>
      </w:r>
      <w:r>
        <w:rPr>
          <w:lang w:val="en-US" w:eastAsia="en-US"/>
        </w:rPr>
        <w:t>: Cuadro cronológico de las dinastías en China</w:t>
      </w:r>
    </w:p>
    <w:tbl>
      <w:tblPr>
        <w:tblW w:w="7371" w:type="dxa"/>
        <w:jc w:val="left"/>
        <w:tblInd w:w="-34" w:type="dxa"/>
        <w:tblLayout w:type="fixed"/>
        <w:tblCellMar>
          <w:top w:w="0" w:type="dxa"/>
          <w:left w:w="70" w:type="dxa"/>
          <w:bottom w:w="0" w:type="dxa"/>
          <w:right w:w="70" w:type="dxa"/>
        </w:tblCellMar>
      </w:tblPr>
      <w:tblGrid>
        <w:gridCol w:w="1134"/>
        <w:gridCol w:w="2835"/>
        <w:gridCol w:w="1417"/>
        <w:gridCol w:w="1418"/>
        <w:gridCol w:w="567"/>
      </w:tblGrid>
      <w:tr>
        <w:trPr>
          <w:cantSplit w:val="true"/>
        </w:trPr>
        <w:tc>
          <w:tcPr>
            <w:tcW w:w="1134" w:type="dxa"/>
            <w:tcBorders>
              <w:right w:val="single" w:sz="4" w:space="0" w:color="000000"/>
            </w:tcBorders>
          </w:tcPr>
          <w:p>
            <w:pPr>
              <w:pStyle w:val="Normal"/>
              <w:snapToGrid w:val="false"/>
              <w:jc w:val="center"/>
              <w:rPr>
                <w:b/>
                <w:b/>
                <w:color w:val="FF0000"/>
              </w:rPr>
            </w:pPr>
            <w:r>
              <w:rPr>
                <w:b/>
                <w:color w:val="FF000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INASTÍA</w:t>
            </w:r>
          </w:p>
        </w:tc>
        <w:tc>
          <w:tcPr>
            <w:tcW w:w="3402" w:type="dxa"/>
            <w:gridSpan w:val="3"/>
            <w:tcBorders>
              <w:top w:val="single" w:sz="4" w:space="0" w:color="000000"/>
              <w:left w:val="single" w:sz="4" w:space="0" w:color="000000"/>
              <w:right w:val="single" w:sz="4" w:space="0" w:color="000000"/>
            </w:tcBorders>
          </w:tcPr>
          <w:p>
            <w:pPr>
              <w:pStyle w:val="Normal"/>
              <w:jc w:val="center"/>
              <w:rPr>
                <w:b/>
                <w:b/>
                <w:color w:val="FF0000"/>
              </w:rPr>
            </w:pPr>
            <w:r>
              <w:rPr>
                <w:b/>
                <w:color w:val="FF0000"/>
              </w:rPr>
              <w:t>DURACIÓN</w:t>
            </w:r>
          </w:p>
        </w:tc>
      </w:tr>
      <w:tr>
        <w:trPr>
          <w:cantSplit w:val="true"/>
        </w:trPr>
        <w:tc>
          <w:tcPr>
            <w:tcW w:w="1134" w:type="dxa"/>
            <w:tcBorders>
              <w:right w:val="single" w:sz="4" w:space="0" w:color="000000"/>
            </w:tcBorders>
          </w:tcPr>
          <w:p>
            <w:pPr>
              <w:pStyle w:val="Normal"/>
              <w:snapToGrid w:val="false"/>
              <w:jc w:val="center"/>
              <w:rPr>
                <w:b/>
                <w:b/>
                <w:color w:val="FF0000"/>
              </w:rPr>
            </w:pPr>
            <w:r>
              <w:rPr>
                <w:b/>
                <w:color w:val="FF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417" w:type="dxa"/>
            <w:tcBorders>
              <w:left w:val="single" w:sz="4" w:space="0" w:color="000000"/>
              <w:bottom w:val="single" w:sz="4" w:space="0" w:color="000000"/>
            </w:tcBorders>
          </w:tcPr>
          <w:p>
            <w:pPr>
              <w:pStyle w:val="Normal"/>
              <w:jc w:val="center"/>
              <w:rPr>
                <w:b/>
                <w:b/>
                <w:color w:val="FF0000"/>
              </w:rPr>
            </w:pPr>
            <w:r>
              <w:rPr>
                <w:b/>
                <w:color w:val="FF0000"/>
              </w:rPr>
              <w:t>DEL</w:t>
            </w:r>
          </w:p>
        </w:tc>
        <w:tc>
          <w:tcPr>
            <w:tcW w:w="1418" w:type="dxa"/>
            <w:tcBorders>
              <w:bottom w:val="single" w:sz="4" w:space="0" w:color="000000"/>
            </w:tcBorders>
          </w:tcPr>
          <w:p>
            <w:pPr>
              <w:pStyle w:val="Normal"/>
              <w:jc w:val="center"/>
              <w:rPr>
                <w:b/>
                <w:b/>
                <w:color w:val="FF0000"/>
              </w:rPr>
            </w:pPr>
            <w:r>
              <w:rPr>
                <w:b/>
                <w:color w:val="FF0000"/>
              </w:rPr>
              <w:t>AL</w:t>
            </w:r>
          </w:p>
        </w:tc>
        <w:tc>
          <w:tcPr>
            <w:tcW w:w="567" w:type="dxa"/>
            <w:tcBorders>
              <w:bottom w:val="single" w:sz="4" w:space="0" w:color="000000"/>
              <w:right w:val="single" w:sz="4" w:space="0" w:color="000000"/>
            </w:tcBorders>
          </w:tcPr>
          <w:p>
            <w:pPr>
              <w:pStyle w:val="Normal"/>
              <w:snapToGrid w:val="false"/>
              <w:jc w:val="center"/>
              <w:rPr>
                <w:b/>
                <w:b/>
                <w:color w:val="FF0000"/>
              </w:rPr>
            </w:pPr>
            <w:r>
              <w:rPr>
                <w:b/>
                <w:color w:val="FF0000"/>
              </w:rPr>
            </w:r>
          </w:p>
        </w:tc>
      </w:tr>
      <w:tr>
        <w:trPr>
          <w:cantSplit w:val="true"/>
        </w:trPr>
        <w:tc>
          <w:tcPr>
            <w:tcW w:w="1134" w:type="dxa"/>
            <w:tcBorders>
              <w:right w:val="single" w:sz="4" w:space="0" w:color="000000"/>
            </w:tcBorders>
          </w:tcPr>
          <w:p>
            <w:pPr>
              <w:pStyle w:val="Normal"/>
              <w:snapToGrid w:val="false"/>
              <w:rPr>
                <w:b/>
                <w:b/>
                <w:color w:val="FF0000"/>
                <w:sz w:val="20"/>
              </w:rPr>
            </w:pPr>
            <w:r>
              <w:rPr>
                <w:b/>
                <w:color w:val="FF000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 XX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 XVI</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Antes de Cristo</w:t>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HA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 XV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 X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ZHOU OEST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 X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0</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ZHOU EST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color w:val="FF0000"/>
                <w:sz w:val="20"/>
              </w:rPr>
              <w:t>Periodo Primavera - Otoño Y reinos combatientes</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color w:val="FF0000"/>
                <w:sz w:val="20"/>
              </w:rPr>
            </w:pPr>
            <w:r>
              <w:rPr>
                <w:b/>
                <w:color w:val="FF0000"/>
                <w:sz w:val="20"/>
              </w:rPr>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QIN</w:t>
            </w:r>
          </w:p>
        </w:tc>
        <w:tc>
          <w:tcPr>
            <w:tcW w:w="1417" w:type="dxa"/>
            <w:tcBorders>
              <w:top w:val="single" w:sz="4" w:space="0" w:color="000000"/>
              <w:left w:val="single" w:sz="4" w:space="0" w:color="000000"/>
              <w:right w:val="single" w:sz="4" w:space="0" w:color="000000"/>
            </w:tcBorders>
          </w:tcPr>
          <w:p>
            <w:pPr>
              <w:pStyle w:val="Normal"/>
              <w:jc w:val="center"/>
              <w:rPr>
                <w:sz w:val="20"/>
              </w:rPr>
            </w:pPr>
            <w:r>
              <w:rPr>
                <w:sz w:val="20"/>
              </w:rPr>
              <w:t>221</w:t>
            </w:r>
          </w:p>
        </w:tc>
        <w:tc>
          <w:tcPr>
            <w:tcW w:w="1418" w:type="dxa"/>
            <w:tcBorders>
              <w:top w:val="single" w:sz="4" w:space="0" w:color="000000"/>
              <w:left w:val="single" w:sz="4" w:space="0" w:color="000000"/>
              <w:right w:val="single" w:sz="4" w:space="0" w:color="000000"/>
            </w:tcBorders>
          </w:tcPr>
          <w:p>
            <w:pPr>
              <w:pStyle w:val="Normal"/>
              <w:jc w:val="center"/>
              <w:rPr>
                <w:sz w:val="20"/>
              </w:rPr>
            </w:pPr>
            <w:r>
              <w:rPr>
                <w:sz w:val="20"/>
              </w:rPr>
              <w:t>207</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AN OESTE</w:t>
            </w:r>
          </w:p>
        </w:tc>
        <w:tc>
          <w:tcPr>
            <w:tcW w:w="1417" w:type="dxa"/>
            <w:tcBorders>
              <w:top w:val="single" w:sz="4" w:space="0" w:color="000000"/>
              <w:left w:val="single" w:sz="4" w:space="0" w:color="000000"/>
              <w:right w:val="single" w:sz="4" w:space="0" w:color="000000"/>
            </w:tcBorders>
          </w:tcPr>
          <w:p>
            <w:pPr>
              <w:pStyle w:val="Normal"/>
              <w:jc w:val="center"/>
              <w:rPr>
                <w:sz w:val="20"/>
              </w:rPr>
            </w:pPr>
            <w:r>
              <w:rPr>
                <w:sz w:val="20"/>
              </w:rPr>
              <w:t>206</w:t>
            </w:r>
          </w:p>
        </w:tc>
        <w:tc>
          <w:tcPr>
            <w:tcW w:w="1418"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17"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8" w:type="dxa"/>
            <w:tcBorders>
              <w:left w:val="single" w:sz="4" w:space="0" w:color="000000"/>
              <w:bottom w:val="single" w:sz="4" w:space="0" w:color="000000"/>
              <w:right w:val="single" w:sz="4" w:space="0" w:color="000000"/>
            </w:tcBorders>
          </w:tcPr>
          <w:p>
            <w:pPr>
              <w:pStyle w:val="Normal"/>
              <w:jc w:val="center"/>
              <w:rPr>
                <w:sz w:val="20"/>
              </w:rPr>
            </w:pPr>
            <w:r>
              <w:rPr>
                <w:sz w:val="20"/>
              </w:rPr>
              <w:t>24</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Después de Cristo</w:t>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AN ES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ES REIN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color w:val="FF0000"/>
                <w:sz w:val="20"/>
              </w:rPr>
              <w:t xml:space="preserve">Wei, Shu y Wu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color w:val="FF0000"/>
                <w:sz w:val="20"/>
              </w:rPr>
            </w:pPr>
            <w:r>
              <w:rPr>
                <w:b/>
                <w:color w:val="FF0000"/>
                <w:sz w:val="20"/>
              </w:rPr>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JIN OES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6</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JIN ES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0</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R Y NOR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9</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8</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A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7</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INCO DINASTI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0</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ONG NOR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7</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ONG SU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9</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YUA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8</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color w:val="FF0000"/>
                <w:sz w:val="20"/>
              </w:rPr>
              <w:t xml:space="preserve">Imperio Mongol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color w:val="FF0000"/>
                <w:sz w:val="20"/>
              </w:rPr>
            </w:pPr>
            <w:r>
              <w:rPr>
                <w:b/>
                <w:color w:val="FF0000"/>
                <w:sz w:val="20"/>
              </w:rPr>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IN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4</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r>
      <w:tr>
        <w:trPr>
          <w:cantSplit w:val="true"/>
        </w:trPr>
        <w:tc>
          <w:tcPr>
            <w:tcW w:w="1134" w:type="dxa"/>
            <w:tcBorders>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QIN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r>
    </w:tbl>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autoSpaceDE w:val="false"/>
        <w:rPr/>
      </w:pPr>
      <w:r>
        <w:rPr>
          <w:rFonts w:cs="Albertus Medium;Futura Md" w:ascii="Albertus Medium;Futura Md" w:hAnsi="Albertus Medium;Futura Md"/>
        </w:rPr>
        <w:t>Aquel Imperio bajo el mando de Lishiming (un Emperador clarividente con actitud modesta a la buena crítica de sus ministros) era el más potente y próspero de todo mundo. Estableció amplios vínculos económicos y culturales con Persia, India, Países Árabes y otros. Y aportó a la humanidad el papel, la imprenta, la pólvora y la brújula; perfeccionados y difundidos años después, por los árabes, a toda Europa. Sin duda, la Dinastía Tang es la más brillante y desarrollada de las 19 Dinastías que han existido en la Historia de China</w:t>
      </w:r>
      <w:r>
        <w:rPr>
          <w:rFonts w:cs="ZWAdobeF" w:ascii="ZWAdobeF" w:hAnsi="ZWAdobeF"/>
          <w:sz w:val="2"/>
        </w:rPr>
        <w:t>TP</w:t>
      </w:r>
      <w:r>
        <w:rPr>
          <w:rStyle w:val="FootnoteCharacters"/>
          <w:rStyle w:val="FootnoteAnchor"/>
          <w:rFonts w:cs="Albertus Medium;Futura Md" w:ascii="Albertus Medium;Futura Md" w:hAnsi="Albertus Medium;Futura Md"/>
          <w:sz w:val="24"/>
        </w:rPr>
        <w:footnoteReference w:id="2"/>
      </w:r>
      <w:r>
        <w:rPr>
          <w:rFonts w:cs="ZWAdobeF" w:ascii="ZWAdobeF" w:hAnsi="ZWAdobeF"/>
          <w:sz w:val="2"/>
        </w:rPr>
        <w:t>PT</w:t>
      </w:r>
      <w:r>
        <w:rPr>
          <w:rFonts w:cs="Albertus Medium;Futura Md" w:ascii="Albertus Medium;Futura Md" w:hAnsi="Albertus Medium;Futura Md"/>
        </w:rPr>
        <w:t>.</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 xml:space="preserve">La última Dinastía feudal se llama Qing (1644–1911). Sus fundadores fueron unos pueblos que habitaban en el nordeste de China, la etnia Manchú. Lo primero que hizo el emperador Qing fue obligar a todos los pueblos, fueran de la etnia que fueran (un 90% de la población china pertenece a la etnia Han), a vestirse y peinarse como la etnia Manchú. Desde entonces, la imagen de los chinos ha dejado una profunda impresión en el mundo occidental por su singular vestimenta y la gruesa y larga “coleta” que llevaban en la nuca hasta la extinción de la dinastía Qing, en el 1911. Los Manchús practicaron una terrible segregación, impidiendo a los chinos Han que contrajeran matrimonio con los Manchús. Cada funcionario chino Han iba acompañado de un manchú que le controlaba, vigilaba y le mandaba. Todos los textos se publicaban en las dos lenguas, ya que el porcentaje mayoritario pertenecía a la etnia Han. </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Normal"/>
        <w:ind w:right="-74" w:hanging="0"/>
        <w:rPr>
          <w:rFonts w:ascii="Albertus Medium;Futura Md" w:hAnsi="Albertus Medium;Futura Md" w:cs="Albertus Medium;Futura Md"/>
          <w:color w:val="000000"/>
        </w:rPr>
      </w:pPr>
      <w:r>
        <mc:AlternateContent>
          <mc:Choice Requires="wps">
            <w:drawing>
              <wp:anchor behindDoc="0" distT="0" distB="0" distL="114935" distR="114935" simplePos="0" locked="0" layoutInCell="0" allowOverlap="1" relativeHeight="45">
                <wp:simplePos x="0" y="0"/>
                <wp:positionH relativeFrom="margin">
                  <wp:posOffset>-2291715</wp:posOffset>
                </wp:positionH>
                <wp:positionV relativeFrom="margin">
                  <wp:posOffset>-2831465</wp:posOffset>
                </wp:positionV>
                <wp:extent cx="3600450" cy="457835"/>
                <wp:effectExtent l="0" t="0" r="0" b="0"/>
                <wp:wrapNone/>
                <wp:docPr id="4"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color w:val="000000"/>
        </w:rPr>
        <w:t>En los últimos dos siglos, la gran revolución y el progreso industrial en el mundo Occidental dejó a China prácticamente en un Estado viejo, débil, ignorante y muy atrasado. Hasta el principio del siglo XIX, los chinos ignoraban por completo lo que había sucedido en el mundo. La llegada de los imperialistas occidentales y el establecimiento de bases comerciales y militares extranjeras había demostrado claramente que China no era más que un ''Gigantesco Dragón enfermo''. Pero en la Corte del Emperador Qing se insistía en la idea de que China era el único Estado civilizado y moderno del mundo, consideraba a China superior a todos los demás pueblos del mundo y no necesitaba absolutamente nada de los occidentales.</w:t>
      </w:r>
    </w:p>
    <w:p>
      <w:pPr>
        <w:pStyle w:val="Normal"/>
        <w:ind w:right="-74" w:firstLine="720"/>
        <w:rPr>
          <w:rFonts w:ascii="Albertus Medium;Futura Md" w:hAnsi="Albertus Medium;Futura Md" w:cs="Albertus Medium;Futura Md"/>
          <w:color w:val="000000"/>
        </w:rPr>
      </w:pPr>
      <w:r>
        <w:rPr>
          <w:rFonts w:cs="Albertus Medium;Futura Md" w:ascii="Albertus Medium;Futura Md" w:hAnsi="Albertus Medium;Futura Md"/>
          <w:color w:val="000000"/>
        </w:rPr>
      </w:r>
    </w:p>
    <w:p>
      <w:pPr>
        <w:pStyle w:val="Normal"/>
        <w:rPr/>
      </w:pPr>
      <w:r>
        <w:rPr>
          <w:rFonts w:cs="Albertus Medium;Futura Md" w:ascii="Albertus Medium;Futura Md" w:hAnsi="Albertus Medium;Futura Md"/>
        </w:rPr>
        <w:t>En los siglos XVII y XVIII, algunas potencias europeas buscaron mercado por todas partes y “atraparon” colonias. Para proteger sus negocios de opio, el gobierno británico desencadenó una agresión armada,</w:t>
      </w:r>
      <w:r>
        <w:rPr>
          <w:rFonts w:cs="Albertus Medium;Futura Md" w:ascii="Albertus Medium;Futura Md" w:hAnsi="Albertus Medium;Futura Md"/>
          <w:i/>
          <w:color w:val="000000"/>
        </w:rPr>
        <w:t xml:space="preserve"> La Guerra del Opio, </w:t>
      </w:r>
      <w:r>
        <w:rPr>
          <w:rFonts w:cs="Albertus Medium;Futura Md" w:ascii="Albertus Medium;Futura Md" w:hAnsi="Albertus Medium;Futura Md"/>
          <w:color w:val="000000"/>
        </w:rPr>
        <w:t xml:space="preserve">en 1840, que marcará un nuevo rumbo en la Historia de China. La monarquía Quing firmó con los ingleses un Tratado “injusto” vendiendo la soberanía de Hong Kong. </w:t>
      </w:r>
    </w:p>
    <w:p>
      <w:pPr>
        <w:pStyle w:val="Normal"/>
        <w:ind w:firstLine="720"/>
        <w:rPr>
          <w:rFonts w:ascii="Albertus Medium;Futura Md" w:hAnsi="Albertus Medium;Futura Md" w:cs="Albertus Medium;Futura Md"/>
          <w:color w:val="000000"/>
        </w:rPr>
      </w:pPr>
      <w:r>
        <w:rPr>
          <w:rFonts w:cs="Albertus Medium;Futura Md" w:ascii="Albertus Medium;Futura Md" w:hAnsi="Albertus Medium;Futura Md"/>
          <w:color w:val="000000"/>
        </w:rPr>
      </w:r>
    </w:p>
    <w:p>
      <w:pPr>
        <w:pStyle w:val="Normal"/>
        <w:rPr>
          <w:rFonts w:ascii="Albertus Medium;Futura Md" w:hAnsi="Albertus Medium;Futura Md" w:cs="Albertus Medium;Futura Md"/>
          <w:color w:val="000000"/>
        </w:rPr>
      </w:pPr>
      <w:r>
        <w:rPr>
          <w:rFonts w:cs="Albertus Medium;Futura Md" w:ascii="Albertus Medium;Futura Md" w:hAnsi="Albertus Medium;Futura Md"/>
          <w:color w:val="000000"/>
        </w:rPr>
        <w:t>Precisamente, el retorno de Hong Kong a la patria China se produjo el 1 de julio de 1997, la ceremonia se pudo ver a través de la retransmisión en directo por televisión a todos los países (incluida España).</w:t>
      </w:r>
    </w:p>
    <w:p>
      <w:pPr>
        <w:pStyle w:val="Normal"/>
        <w:ind w:firstLine="720"/>
        <w:rPr>
          <w:rFonts w:ascii="Albertus Medium;Futura Md" w:hAnsi="Albertus Medium;Futura Md" w:cs="Albertus Medium;Futura Md"/>
          <w:color w:val="000000"/>
        </w:rPr>
      </w:pPr>
      <w:r>
        <w:rPr>
          <w:rFonts w:cs="Albertus Medium;Futura Md" w:ascii="Albertus Medium;Futura Md" w:hAnsi="Albertus Medium;Futura Md"/>
          <w:color w:val="000000"/>
        </w:rPr>
      </w:r>
    </w:p>
    <w:p>
      <w:pPr>
        <w:pStyle w:val="Normal"/>
        <w:rPr/>
      </w:pPr>
      <w:r>
        <w:rPr>
          <w:rFonts w:cs="Albertus Medium;Futura Md" w:ascii="Albertus Medium;Futura Md" w:hAnsi="Albertus Medium;Futura Md"/>
          <w:color w:val="000000"/>
        </w:rPr>
        <w:t xml:space="preserve">Después de la </w:t>
      </w:r>
      <w:r>
        <w:rPr>
          <w:rFonts w:cs="Albertus Medium;Futura Md" w:ascii="Albertus Medium;Futura Md" w:hAnsi="Albertus Medium;Futura Md"/>
          <w:i/>
          <w:color w:val="000000"/>
        </w:rPr>
        <w:t>Guerra del Opio</w:t>
      </w:r>
      <w:r>
        <w:rPr>
          <w:rFonts w:cs="Albertus Medium;Futura Md" w:ascii="Albertus Medium;Futura Md" w:hAnsi="Albertus Medium;Futura Md"/>
          <w:color w:val="000000"/>
        </w:rPr>
        <w:t>, los demás países imperialistas lograron establecer decenas de "tratados injustos'' con el gobierno de Qing, consiguiendo grandes ventajas al igual que los ingleses. Desde aquel período la feroz política colonial europea y los cañones de los poderosos imperios como Gran Bretaña, Francia, Portugal, Rusia, Holanda, Alemania, Japón y Estados Unidos, convirtieron a China en un reparto de tarta.</w:t>
      </w:r>
    </w:p>
    <w:p>
      <w:pPr>
        <w:pStyle w:val="Normal"/>
        <w:ind w:firstLine="720"/>
        <w:rPr>
          <w:rFonts w:ascii="Albertus Medium;Futura Md" w:hAnsi="Albertus Medium;Futura Md" w:cs="Albertus Medium;Futura Md"/>
          <w:color w:val="000000"/>
        </w:rPr>
      </w:pPr>
      <w:r>
        <w:rPr>
          <w:rFonts w:cs="Albertus Medium;Futura Md" w:ascii="Albertus Medium;Futura Md" w:hAnsi="Albertus Medium;Futura Md"/>
          <w:color w:val="000000"/>
        </w:rPr>
      </w:r>
    </w:p>
    <w:p>
      <w:pPr>
        <w:pStyle w:val="Normal"/>
        <w:rPr>
          <w:rFonts w:ascii="Albertus Medium;Futura Md" w:hAnsi="Albertus Medium;Futura Md" w:cs="Albertus Medium;Futura Md"/>
          <w:color w:val="000000"/>
        </w:rPr>
      </w:pPr>
      <w:r>
        <w:rPr>
          <w:rFonts w:cs="Albertus Medium;Futura Md" w:ascii="Albertus Medium;Futura Md" w:hAnsi="Albertus Medium;Futura Md"/>
          <w:color w:val="000000"/>
        </w:rPr>
        <w:t>Mientras el gobierno de Qing, débil, ineficaz, impotente y corrupto, perdía su soberanía en manos de los imperialistas, estalló la gran revuelta Taiping (Gran Paz) en el 1851, liderado por Hong Siuchun, un fracasado intelectual de origen campesino modesto de la provincia de Guangdong. Aquella rebelión fue la más grande y tormentosa de todas en la historia de China, apoderándose de media China y contando con un millón de partidarios. Casi ocasionó la extinción de la Dinastía Qing. La revuelta fue sofocada en 1864 con la participación de las tropas occidentales, siendo la primera intervención extranjera en asuntos chinos.</w:t>
      </w:r>
    </w:p>
    <w:p>
      <w:pPr>
        <w:pStyle w:val="Normal"/>
        <w:ind w:firstLine="720"/>
        <w:rPr>
          <w:rFonts w:ascii="Albertus Medium;Futura Md" w:hAnsi="Albertus Medium;Futura Md" w:cs="Albertus Medium;Futura Md"/>
          <w:color w:val="000000"/>
        </w:rPr>
      </w:pPr>
      <w:r>
        <w:rPr>
          <w:rFonts w:cs="Albertus Medium;Futura Md" w:ascii="Albertus Medium;Futura Md" w:hAnsi="Albertus Medium;Futura Md"/>
          <w:color w:val="000000"/>
        </w:rPr>
      </w:r>
    </w:p>
    <w:p>
      <w:pPr>
        <w:pStyle w:val="Normal"/>
        <w:rPr>
          <w:rFonts w:ascii="Albertus Medium;Futura Md" w:hAnsi="Albertus Medium;Futura Md" w:cs="Albertus Medium;Futura Md"/>
          <w:color w:val="000000"/>
        </w:rPr>
      </w:pPr>
      <w:r>
        <w:rPr>
          <w:rFonts w:cs="Albertus Medium;Futura Md" w:ascii="Albertus Medium;Futura Md" w:hAnsi="Albertus Medium;Futura Md"/>
          <w:color w:val="000000"/>
        </w:rPr>
        <w:t>A principios del presente siglo, China estaba repartida. Los imperialistas lograron los derechos sobre la explotación de la minería, posesión de las líneas de ferrocarril, exención de impuestos, etc... Al gobierno Qing, cargado con las indemnizaciones de guerras le fue imposible conseguir la más mínima dignidad ante la fortaleza marina de guerra de los poderíos occidentales, obedecían prácticamente todo lo que le pedían los imperialistas. Las potencias occidentales dibujaron sobre el mapa sus correspondientes zonas de influencia:</w:t>
      </w:r>
    </w:p>
    <w:p>
      <w:pPr>
        <w:pStyle w:val="Normal"/>
        <w:ind w:firstLine="720"/>
        <w:rPr>
          <w:rFonts w:ascii="Albertus Medium;Futura Md" w:hAnsi="Albertus Medium;Futura Md" w:cs="Albertus Medium;Futura Md"/>
          <w:color w:val="000000"/>
        </w:rPr>
      </w:pPr>
      <w:r>
        <w:rPr>
          <w:rFonts w:cs="Albertus Medium;Futura Md" w:ascii="Albertus Medium;Futura Md" w:hAnsi="Albertus Medium;Futura Md"/>
          <w:color w:val="000000"/>
        </w:rPr>
      </w:r>
    </w:p>
    <w:p>
      <w:pPr>
        <w:pStyle w:val="Normal"/>
        <w:numPr>
          <w:ilvl w:val="0"/>
          <w:numId w:val="16"/>
        </w:numPr>
        <w:tabs>
          <w:tab w:val="clear" w:pos="720"/>
          <w:tab w:val="left" w:pos="1080" w:leader="none"/>
        </w:tabs>
        <w:ind w:left="720" w:hanging="0"/>
        <w:rPr>
          <w:rFonts w:ascii="Albertus Medium;Futura Md" w:hAnsi="Albertus Medium;Futura Md" w:cs="Albertus Medium;Futura Md"/>
          <w:color w:val="000000"/>
        </w:rPr>
      </w:pPr>
      <w:r>
        <w:rPr>
          <w:rFonts w:cs="Albertus Medium;Futura Md" w:ascii="Albertus Medium;Futura Md" w:hAnsi="Albertus Medium;Futura Md"/>
          <w:color w:val="000000"/>
        </w:rPr>
        <w:t>Francia posee todo el Sudoeste.</w:t>
      </w:r>
    </w:p>
    <w:p>
      <w:pPr>
        <w:pStyle w:val="Normal"/>
        <w:numPr>
          <w:ilvl w:val="0"/>
          <w:numId w:val="16"/>
        </w:numPr>
        <w:tabs>
          <w:tab w:val="clear" w:pos="720"/>
          <w:tab w:val="left" w:pos="1080" w:leader="none"/>
        </w:tabs>
        <w:ind w:left="720" w:hanging="0"/>
        <w:rPr>
          <w:rFonts w:ascii="Albertus Medium;Futura Md" w:hAnsi="Albertus Medium;Futura Md" w:cs="Albertus Medium;Futura Md"/>
          <w:color w:val="000000"/>
        </w:rPr>
      </w:pPr>
      <w:r>
        <w:rPr>
          <w:rFonts w:cs="Albertus Medium;Futura Md" w:ascii="Albertus Medium;Futura Md" w:hAnsi="Albertus Medium;Futura Md"/>
          <w:color w:val="000000"/>
        </w:rPr>
        <w:t>Alemania se apoderó de la provincia Sandong.</w:t>
      </w:r>
    </w:p>
    <w:p>
      <w:pPr>
        <w:pStyle w:val="Normal"/>
        <w:numPr>
          <w:ilvl w:val="0"/>
          <w:numId w:val="16"/>
        </w:numPr>
        <w:tabs>
          <w:tab w:val="clear" w:pos="720"/>
          <w:tab w:val="left" w:pos="1080" w:leader="none"/>
        </w:tabs>
        <w:ind w:left="720" w:hanging="0"/>
        <w:rPr>
          <w:rFonts w:ascii="Albertus Medium;Futura Md" w:hAnsi="Albertus Medium;Futura Md" w:cs="Albertus Medium;Futura Md"/>
          <w:color w:val="000000"/>
        </w:rPr>
      </w:pPr>
      <w:r>
        <w:rPr>
          <w:rFonts w:cs="Albertus Medium;Futura Md" w:ascii="Albertus Medium;Futura Md" w:hAnsi="Albertus Medium;Futura Md"/>
          <w:color w:val="000000"/>
        </w:rPr>
        <w:t>El Noreste (Muchuria) está en manos de los rusos.</w:t>
      </w:r>
    </w:p>
    <w:p>
      <w:pPr>
        <w:pStyle w:val="Normal"/>
        <w:numPr>
          <w:ilvl w:val="0"/>
          <w:numId w:val="16"/>
        </w:numPr>
        <w:tabs>
          <w:tab w:val="clear" w:pos="720"/>
          <w:tab w:val="left" w:pos="1080" w:leader="none"/>
        </w:tabs>
        <w:ind w:left="720" w:hanging="0"/>
        <w:rPr>
          <w:rFonts w:ascii="Albertus Medium;Futura Md" w:hAnsi="Albertus Medium;Futura Md" w:cs="Albertus Medium;Futura Md"/>
          <w:color w:val="000000"/>
        </w:rPr>
      </w:pPr>
      <w:r>
        <w:rPr>
          <w:rFonts w:cs="Albertus Medium;Futura Md" w:ascii="Albertus Medium;Futura Md" w:hAnsi="Albertus Medium;Futura Md"/>
          <w:color w:val="000000"/>
        </w:rPr>
        <w:t>Los ingleses controlan la totalidad de la gran cuenca del río Yangze.</w:t>
      </w:r>
    </w:p>
    <w:p>
      <w:pPr>
        <w:pStyle w:val="Normal"/>
        <w:numPr>
          <w:ilvl w:val="0"/>
          <w:numId w:val="16"/>
        </w:numPr>
        <w:tabs>
          <w:tab w:val="clear" w:pos="720"/>
          <w:tab w:val="left" w:pos="1080" w:leader="none"/>
        </w:tabs>
        <w:ind w:left="720" w:hanging="0"/>
        <w:rPr>
          <w:rFonts w:ascii="Albertus Medium;Futura Md" w:hAnsi="Albertus Medium;Futura Md" w:cs="Albertus Medium;Futura Md"/>
          <w:color w:val="000000"/>
        </w:rPr>
      </w:pPr>
      <w:r>
        <w:rPr>
          <w:rFonts w:cs="Albertus Medium;Futura Md" w:ascii="Albertus Medium;Futura Md" w:hAnsi="Albertus Medium;Futura Md"/>
          <w:color w:val="000000"/>
        </w:rPr>
        <w:t>La isla Formosa (Taiwan) fue ocupada por los japoneses.</w:t>
      </w:r>
    </w:p>
    <w:p>
      <w:pPr>
        <w:pStyle w:val="Normal"/>
        <w:numPr>
          <w:ilvl w:val="0"/>
          <w:numId w:val="16"/>
        </w:numPr>
        <w:tabs>
          <w:tab w:val="clear" w:pos="720"/>
          <w:tab w:val="left" w:pos="1080" w:leader="none"/>
        </w:tabs>
        <w:ind w:left="720" w:hanging="0"/>
        <w:rPr>
          <w:rFonts w:ascii="Albertus Medium;Futura Md" w:hAnsi="Albertus Medium;Futura Md" w:cs="Albertus Medium;Futura Md"/>
          <w:color w:val="000000"/>
        </w:rPr>
      </w:pPr>
      <w:r>
        <w:rPr>
          <w:rFonts w:cs="Albertus Medium;Futura Md" w:ascii="Albertus Medium;Futura Md" w:hAnsi="Albertus Medium;Futura Md"/>
          <w:color w:val="000000"/>
        </w:rPr>
        <w:t>Macao quedó en manos de los portugueses.</w:t>
      </w:r>
    </w:p>
    <w:p>
      <w:pPr>
        <w:pStyle w:val="Normal"/>
        <w:ind w:firstLine="720"/>
        <w:rPr>
          <w:rFonts w:ascii="Albertus Medium;Futura Md" w:hAnsi="Albertus Medium;Futura Md" w:cs="Albertus Medium;Futura Md"/>
          <w:color w:val="000000"/>
          <w:lang w:val="en-US" w:eastAsia="en-US"/>
        </w:rPr>
      </w:pPr>
      <w:r>
        <w:rPr>
          <w:rFonts w:cs="Albertus Medium;Futura Md" w:ascii="Albertus Medium;Futura Md" w:hAnsi="Albertus Medium;Futura Md"/>
          <w:color w:val="000000"/>
          <w:lang w:val="en-US" w:eastAsia="en-US"/>
        </w:rPr>
        <mc:AlternateContent>
          <mc:Choice Requires="wps">
            <w:drawing>
              <wp:anchor behindDoc="0" distT="0" distB="0" distL="114935" distR="114935" simplePos="0" locked="0" layoutInCell="0" allowOverlap="1" relativeHeight="42">
                <wp:simplePos x="0" y="0"/>
                <wp:positionH relativeFrom="margin">
                  <wp:posOffset>4831715</wp:posOffset>
                </wp:positionH>
                <wp:positionV relativeFrom="margin">
                  <wp:posOffset>-2831465</wp:posOffset>
                </wp:positionV>
                <wp:extent cx="3600450" cy="457835"/>
                <wp:effectExtent l="0" t="0" r="0" b="0"/>
                <wp:wrapNone/>
                <wp:docPr id="5"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v:textbox>
                <v:fill o:detectmouseclick="t" color2="#e0c2e0"/>
                <v:stroke color="#3465a4" joinstyle="round" endcap="flat"/>
                <w10:wrap type="none"/>
              </v:shape>
            </w:pict>
          </mc:Fallback>
        </mc:AlternateContent>
      </w:r>
    </w:p>
    <w:p>
      <w:pPr>
        <w:pStyle w:val="Normal"/>
        <w:rPr>
          <w:rFonts w:ascii="Albertus Medium;Futura Md" w:hAnsi="Albertus Medium;Futura Md" w:cs="Albertus Medium;Futura Md"/>
          <w:color w:val="000000"/>
        </w:rPr>
      </w:pPr>
      <w:r>
        <w:rPr>
          <w:rFonts w:cs="Albertus Medium;Futura Md" w:ascii="Albertus Medium;Futura Md" w:hAnsi="Albertus Medium;Futura Md"/>
          <w:color w:val="000000"/>
        </w:rPr>
        <w:t>El gobierno de Qing hipotecó aún más su país. Hacia 1900 existía en China una especie de secta, YI-HE-TUANG, o "el Boxeo", como lo llaman los historiadores occidentales. Sus partidarios, la mayoría campesinos, dominaban el arte marcial y estaban convencidos de haber descubierto una táctica de combate capaz de hacerles invulnerables a las armas y proyectiles de los extranjeros, porque según ellos, poseían un poder mágico. Los líderes del Boxeo lograron el apoyo de monarquía Qing, se propusieron expulsar de China a todos los extranjeros.</w:t>
      </w:r>
    </w:p>
    <w:p>
      <w:pPr>
        <w:pStyle w:val="Normal"/>
        <w:ind w:firstLine="720"/>
        <w:rPr>
          <w:rFonts w:ascii="Albertus Medium;Futura Md" w:hAnsi="Albertus Medium;Futura Md" w:cs="Albertus Medium;Futura Md"/>
          <w:color w:val="000000"/>
        </w:rPr>
      </w:pPr>
      <w:r>
        <w:rPr>
          <w:rFonts w:cs="Albertus Medium;Futura Md" w:ascii="Albertus Medium;Futura Md" w:hAnsi="Albertus Medium;Futura Md"/>
          <w:color w:val="000000"/>
        </w:rPr>
      </w:r>
    </w:p>
    <w:p>
      <w:pPr>
        <w:pStyle w:val="Normal"/>
        <w:rPr/>
      </w:pPr>
      <w:r>
        <w:rPr>
          <w:rFonts w:cs="Albertus Medium;Futura Md" w:ascii="Albertus Medium;Futura Md" w:hAnsi="Albertus Medium;Futura Md"/>
          <w:color w:val="000000"/>
        </w:rPr>
        <w:t xml:space="preserve">Así, empezó </w:t>
      </w:r>
      <w:r>
        <w:rPr>
          <w:rFonts w:cs="Albertus Medium;Futura Md" w:ascii="Albertus Medium;Futura Md" w:hAnsi="Albertus Medium;Futura Md"/>
          <w:i/>
          <w:color w:val="000000"/>
        </w:rPr>
        <w:t>La Revuelta del Boxeo</w:t>
      </w:r>
      <w:r>
        <w:rPr>
          <w:rFonts w:cs="Albertus Medium;Futura Md" w:ascii="Albertus Medium;Futura Md" w:hAnsi="Albertus Medium;Futura Md"/>
          <w:color w:val="000000"/>
        </w:rPr>
        <w:t xml:space="preserve"> contra los extranjeros en China, con el aliento de la monarquía Qing, que declaró abiertamente la guerra el 18 de junio de 1900 a las potencias extranjeras; una acción a la que los occidentales clasificaron como xenófoba. Los ataques contra los extranjeros se multiplicaron en las grandes ciudades como Pekín, Guangzhou y Tienjing. Las potencias imperialistas formaron ejércitos aliados bajo el mando de un mariscal alemán, que tras una serie de luchas sangrientas, ocupó Pekín que es sometido salvajemente al saqueo y matanza, multitud de inocentes murieron, hogares y palacios fueron quemados. Mientras, la monarquía huyó a toda prisa hacia el Oeste de China. Finalmente, en el otoño de 1901, el gobierno Qing se ve obligado a aceptar una ''paz humillante'' que carga al país con tener que afrontar otra indemnización de 450 millones en monedas de plata, otra humillación más en la historia de China. Debemos destacar aquí, que la moda de las llamadas ''indemnizaciones de guerra'' empezó en este país.</w:t>
      </w:r>
    </w:p>
    <w:p>
      <w:pPr>
        <w:pStyle w:val="Normal"/>
        <w:ind w:firstLine="720"/>
        <w:rPr>
          <w:rFonts w:ascii="Albertus Medium;Futura Md" w:hAnsi="Albertus Medium;Futura Md" w:cs="Albertus Medium;Futura Md"/>
          <w:i/>
          <w:i/>
          <w:color w:val="000000"/>
        </w:rPr>
      </w:pPr>
      <w:r>
        <w:rPr>
          <w:rFonts w:cs="Albertus Medium;Futura Md" w:ascii="Albertus Medium;Futura Md" w:hAnsi="Albertus Medium;Futura Md"/>
          <w:i/>
          <w:color w:val="000000"/>
        </w:rPr>
      </w:r>
    </w:p>
    <w:p>
      <w:pPr>
        <w:pStyle w:val="Normal"/>
        <w:rPr/>
      </w:pPr>
      <w:r>
        <w:rPr>
          <w:rFonts w:cs="Albertus Medium;Futura Md" w:ascii="Albertus Medium;Futura Md" w:hAnsi="Albertus Medium;Futura Md"/>
          <w:i/>
          <w:color w:val="000000"/>
        </w:rPr>
        <w:t>La Revolución Democrático-Burguesa</w:t>
      </w:r>
      <w:r>
        <w:rPr>
          <w:rFonts w:cs="Albertus Medium;Futura Md" w:ascii="Albertus Medium;Futura Md" w:hAnsi="Albertus Medium;Futura Md"/>
          <w:color w:val="000000"/>
        </w:rPr>
        <w:t xml:space="preserve"> (llamada así por los historiadores chinos para diferenciarla de la revolución comunista de los años posteriores), en el año 1911 y dirigida por Sun yat-sen (1866-1925), puso fin a la dominación de la Dinastía Qing y, con ello, a más de dos mil años de monarquía feudal; proclamándose la fundación de la República China.</w:t>
      </w:r>
    </w:p>
    <w:p>
      <w:pPr>
        <w:pStyle w:val="Normal"/>
        <w:ind w:right="-2" w:firstLine="720"/>
        <w:rPr>
          <w:rFonts w:ascii="Albertus Medium;Futura Md" w:hAnsi="Albertus Medium;Futura Md" w:cs="Albertus Medium;Futura Md"/>
          <w:color w:val="000000"/>
          <w:lang w:eastAsia="zh-CN"/>
        </w:rPr>
      </w:pPr>
      <w:r>
        <w:rPr>
          <w:rFonts w:cs="Albertus Medium;Futura Md" w:ascii="Albertus Medium;Futura Md" w:hAnsi="Albertus Medium;Futura Md"/>
          <w:color w:val="000000"/>
          <w:lang w:eastAsia="zh-CN"/>
        </w:rPr>
      </w:r>
    </w:p>
    <w:p>
      <w:pPr>
        <w:pStyle w:val="Normal"/>
        <w:ind w:right="-2" w:hanging="0"/>
        <w:rPr>
          <w:rFonts w:ascii="Albertus Medium;Futura Md" w:hAnsi="Albertus Medium;Futura Md" w:cs="Albertus Medium;Futura Md"/>
          <w:lang w:eastAsia="zh-CN"/>
        </w:rPr>
      </w:pPr>
      <w:r>
        <w:rPr>
          <w:rFonts w:cs="Albertus Medium;Futura Md" w:ascii="Albertus Medium;Futura Md" w:hAnsi="Albertus Medium;Futura Md"/>
          <w:lang w:eastAsia="zh-CN"/>
        </w:rPr>
        <w:t>La nueva República tuvo que hacer frente a la difícil situación económica. Los países de occidente, debido a las ventajas logradas con la monarquía Qing, no quisieron prestar ningún tipo de ayuda ni reconocieron a la nueva República.</w:t>
      </w:r>
    </w:p>
    <w:p>
      <w:pPr>
        <w:pStyle w:val="Normal"/>
        <w:ind w:right="-2" w:firstLine="720"/>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Normal"/>
        <w:ind w:right="-2" w:hanging="0"/>
        <w:rPr>
          <w:rFonts w:ascii="Albertus Medium;Futura Md" w:hAnsi="Albertus Medium;Futura Md" w:cs="Albertus Medium;Futura Md"/>
          <w:lang w:eastAsia="zh-CN"/>
        </w:rPr>
      </w:pPr>
      <w:r>
        <w:rPr>
          <w:rFonts w:cs="Albertus Medium;Futura Md" w:ascii="Albertus Medium;Futura Md" w:hAnsi="Albertus Medium;Futura Md"/>
          <w:lang w:eastAsia="zh-CN"/>
        </w:rPr>
        <w:t>Un año después, el poder cayó en manos de Yuan Shi kai, el ex-primer ministro de la monarquía Qing, y este viejo burocrático corrupto volvió a llevar al pueblo chino a vivir de nuevo bajo a la sombra de los imperialistas extranjeros; incluso llegó a proclamarse ''Emperador de Gran Imperio Chino '', con sus apoyos; pero aquel ''ridículo sueño del imperio'' sólo duró 83 días. Yuan murió unos meses después, bajo las injurias del pueblo chino.</w:t>
      </w:r>
    </w:p>
    <w:p>
      <w:pPr>
        <w:pStyle w:val="Normal"/>
        <w:ind w:right="-2" w:firstLine="720"/>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Normal"/>
        <w:ind w:right="-2" w:hanging="0"/>
        <w:rPr>
          <w:rFonts w:ascii="Albertus Medium;Futura Md" w:hAnsi="Albertus Medium;Futura Md" w:cs="Albertus Medium;Futura Md"/>
          <w:lang w:eastAsia="zh-CN"/>
        </w:rPr>
      </w:pPr>
      <w:r>
        <w:rPr>
          <w:rFonts w:cs="Albertus Medium;Futura Md" w:ascii="Albertus Medium;Futura Md" w:hAnsi="Albertus Medium;Futura Md"/>
          <w:lang w:eastAsia="zh-CN"/>
        </w:rPr>
        <w:t xml:space="preserve">El poder cayó entonces en manos de “Los Señores de la Guerra”, estos señores militares lucharon entre sí incesantemente hasta 1927. Todos ellos fueron derrotados por las tropas revolucionarias del Partido Nacionalista bajo mando de General Chiang Kaise y su sucesor Sun Yatsen, con el apoyo del Partido Comunista Chino. </w:t>
      </w:r>
    </w:p>
    <w:p>
      <w:pPr>
        <w:pStyle w:val="Normal"/>
        <w:ind w:right="-2" w:firstLine="720"/>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Normal"/>
        <w:ind w:right="-2" w:hanging="0"/>
        <w:rPr>
          <w:rFonts w:ascii="Albertus Medium;Futura Md" w:hAnsi="Albertus Medium;Futura Md" w:cs="Albertus Medium;Futura Md"/>
        </w:rPr>
      </w:pPr>
      <w:r>
        <w:rPr>
          <w:rFonts w:cs="Albertus Medium;Futura Md" w:ascii="Albertus Medium;Futura Md" w:hAnsi="Albertus Medium;Futura Md"/>
        </w:rPr>
        <w:t xml:space="preserve">China volvió a ser un Estado unificado en 1928. Desde entonces, China fue gobernada por el Partido Nacionalista (Komintang), liderado por Chiang kaise. </w:t>
      </w:r>
    </w:p>
    <w:p>
      <w:pPr>
        <w:pStyle w:val="Normal"/>
        <w:ind w:right="-2" w:firstLine="720"/>
        <w:rPr>
          <w:rFonts w:ascii="Albertus Medium;Futura Md" w:hAnsi="Albertus Medium;Futura Md" w:cs="Albertus Medium;Futura Md"/>
        </w:rPr>
      </w:pPr>
      <w:r>
        <w:rPr>
          <w:rFonts w:cs="Albertus Medium;Futura Md" w:ascii="Albertus Medium;Futura Md" w:hAnsi="Albertus Medium;Futura Md"/>
        </w:rPr>
      </w:r>
    </w:p>
    <w:p>
      <w:pPr>
        <w:pStyle w:val="Normal"/>
        <w:ind w:right="-2" w:hanging="0"/>
        <w:rPr/>
      </w:pPr>
      <w:r>
        <w:rPr>
          <w:rFonts w:cs="Albertus Medium;Futura Md" w:ascii="Albertus Medium;Futura Md" w:hAnsi="Albertus Medium;Futura Md"/>
        </w:rPr>
        <w:t xml:space="preserve">Después de la Segunda Guerra Mundial, estalló la Guerra Civil entre Nacionalistas y Comunistas. Con la victoria de los Comunistas chinos se proclamó la República Popular China, en el 1949. </w:t>
      </w:r>
      <w:r>
        <mc:AlternateContent>
          <mc:Choice Requires="wps">
            <w:drawing>
              <wp:anchor behindDoc="0" distT="0" distB="0" distL="114935" distR="114935" simplePos="0" locked="0" layoutInCell="0" allowOverlap="1" relativeHeight="49">
                <wp:simplePos x="0" y="0"/>
                <wp:positionH relativeFrom="margin">
                  <wp:posOffset>-2291715</wp:posOffset>
                </wp:positionH>
                <wp:positionV relativeFrom="margin">
                  <wp:posOffset>-2831465</wp:posOffset>
                </wp:positionV>
                <wp:extent cx="3600450" cy="457835"/>
                <wp:effectExtent l="0" t="0" r="0" b="0"/>
                <wp:wrapNone/>
                <wp:docPr id="6"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 xml:space="preserve">Los Nacionalista huyeron a la Isla Taiwan (Formosa). Hoy en día, la China Continental es gobernada por el Partido Comunista Chino, y la isla Taiwan, por los Nacionalistas. </w:t>
      </w:r>
    </w:p>
    <w:p>
      <w:pPr>
        <w:pStyle w:val="Normal"/>
        <w:rPr>
          <w:rFonts w:ascii="Albertus Medium;Futura Md" w:hAnsi="Albertus Medium;Futura Md" w:cs="Albertus Medium;Futura Md"/>
          <w:color w:val="000000"/>
        </w:rPr>
      </w:pPr>
      <w:r>
        <w:rPr>
          <w:rFonts w:cs="Albertus Medium;Futura Md" w:ascii="Albertus Medium;Futura Md" w:hAnsi="Albertus Medium;Futura Md"/>
          <w:color w:val="000000"/>
        </w:rPr>
      </w:r>
    </w:p>
    <w:p>
      <w:pPr>
        <w:pStyle w:val="Heading2"/>
        <w:rPr/>
      </w:pPr>
      <w:bookmarkStart w:id="9" w:name="__RefHeading___Toc462574281"/>
      <w:bookmarkEnd w:id="9"/>
      <w:r>
        <w:rPr/>
        <w:t>1.2. LA RELACIÓN CON OCCIDENTE</w:t>
      </w:r>
    </w:p>
    <w:p>
      <w:pPr>
        <w:pStyle w:val="Normal"/>
        <w:rPr>
          <w:rFonts w:ascii="Albertus Medium;Futura Md" w:hAnsi="Albertus Medium;Futura Md" w:cs="Albertus Medium;Futura Md"/>
          <w:color w:val="000000"/>
        </w:rPr>
      </w:pPr>
      <w:r>
        <w:rPr>
          <w:rFonts w:cs="Albertus Medium;Futura Md" w:ascii="Albertus Medium;Futura Md" w:hAnsi="Albertus Medium;Futura Md"/>
          <w:color w:val="000000"/>
        </w:rPr>
      </w:r>
    </w:p>
    <w:p>
      <w:pPr>
        <w:pStyle w:val="Heading3"/>
        <w:rPr/>
      </w:pPr>
      <w:bookmarkStart w:id="10" w:name="__RefHeading___Toc462574282"/>
      <w:bookmarkEnd w:id="10"/>
      <w:r>
        <w:rPr/>
        <w:t>1.2.1. LA AVENTURA HACIA EL MUNDO LEJANO</w:t>
      </w:r>
    </w:p>
    <w:p>
      <w:pPr>
        <w:pStyle w:val="Normal"/>
        <w:rPr>
          <w:rFonts w:ascii="Albertus Medium;Futura Md" w:hAnsi="Albertus Medium;Futura Md" w:cs="Albertus Medium;Futura Md"/>
          <w:color w:val="000000"/>
        </w:rPr>
      </w:pPr>
      <w:r>
        <w:rPr>
          <w:rFonts w:cs="Albertus Medium;Futura Md" w:ascii="Albertus Medium;Futura Md" w:hAnsi="Albertus Medium;Futura Md"/>
          <w:color w:val="000000"/>
        </w:rPr>
      </w:r>
    </w:p>
    <w:p>
      <w:pPr>
        <w:pStyle w:val="Normal"/>
        <w:rPr>
          <w:rFonts w:ascii="Albertus Medium;Futura Md" w:hAnsi="Albertus Medium;Futura Md" w:cs="Albertus Medium;Futura Md"/>
          <w:color w:val="000000"/>
        </w:rPr>
      </w:pPr>
      <w:r>
        <w:rPr>
          <w:rFonts w:cs="Albertus Medium;Futura Md" w:ascii="Albertus Medium;Futura Md" w:hAnsi="Albertus Medium;Futura Md"/>
          <w:color w:val="000000"/>
        </w:rPr>
        <w:t>Desde la época de la ''Ruta de la seda'', o mejor dicho, el Imperio Han en el siglo XX a.C., hasta el siglo XVII, con la dinastía Ming, China ha sido uno de los Estados más poderosos y evolucionados del mundo. Pero durante estos largos siglos, los chinos viven prácticamente encerrados en su Estado.</w:t>
      </w:r>
    </w:p>
    <w:p>
      <w:pPr>
        <w:pStyle w:val="Normal"/>
        <w:ind w:firstLine="720"/>
        <w:rPr>
          <w:rFonts w:ascii="Albertus Medium;Futura Md" w:hAnsi="Albertus Medium;Futura Md" w:cs="Albertus Medium;Futura Md"/>
          <w:color w:val="000000"/>
        </w:rPr>
      </w:pPr>
      <w:r>
        <w:rPr>
          <w:rFonts w:cs="Albertus Medium;Futura Md" w:ascii="Albertus Medium;Futura Md" w:hAnsi="Albertus Medium;Futura Md"/>
          <w:color w:val="000000"/>
        </w:rPr>
      </w:r>
    </w:p>
    <w:p>
      <w:pPr>
        <w:pStyle w:val="Normal"/>
        <w:rPr>
          <w:rFonts w:ascii="Albertus Medium;Futura Md" w:hAnsi="Albertus Medium;Futura Md" w:cs="Albertus Medium;Futura Md"/>
          <w:color w:val="000000"/>
        </w:rPr>
      </w:pPr>
      <w:r>
        <w:rPr>
          <w:rFonts w:cs="Albertus Medium;Futura Md" w:ascii="Albertus Medium;Futura Md" w:hAnsi="Albertus Medium;Futura Md"/>
          <w:color w:val="000000"/>
        </w:rPr>
        <w:t>Para los emperadores, China es el centro del mundo; todos los demás pueblos son unos ''bárbaros'' o '' salvajes incivilizados'', todos son inferiores a China y sólo podrían presentarse en China como un Estado vasallo. Es muy probable que esa ideología chovinista se derive de las siete grandes expediciones navales que tuvieron lugar entre 1405 y 1433, en la época de la dinastía Ming, bajo mando el de ZhengHe, embajador de la corte de Ming. En aquellas históricas navegaciones, los buques de su flota tenían una eslora cinco veces superior a la de las carabelas europeas de la época. El poderío naval del emperador se hizo ostensible en el mar de la China y en el Indico.</w:t>
      </w:r>
    </w:p>
    <w:p>
      <w:pPr>
        <w:pStyle w:val="Normal"/>
        <w:ind w:firstLine="720"/>
        <w:rPr>
          <w:rFonts w:ascii="Albertus Medium;Futura Md" w:hAnsi="Albertus Medium;Futura Md" w:cs="Albertus Medium;Futura Md"/>
          <w:color w:val="000000"/>
        </w:rPr>
      </w:pPr>
      <w:r>
        <w:rPr>
          <w:rFonts w:cs="Albertus Medium;Futura Md" w:ascii="Albertus Medium;Futura Md" w:hAnsi="Albertus Medium;Futura Md"/>
          <w:color w:val="000000"/>
        </w:rPr>
      </w:r>
    </w:p>
    <w:p>
      <w:pPr>
        <w:pStyle w:val="Normal"/>
        <w:rPr>
          <w:rFonts w:ascii="Albertus Medium;Futura Md" w:hAnsi="Albertus Medium;Futura Md" w:cs="Albertus Medium;Futura Md"/>
          <w:color w:val="000000"/>
        </w:rPr>
      </w:pPr>
      <w:r>
        <w:rPr>
          <w:rFonts w:cs="Albertus Medium;Futura Md" w:ascii="Albertus Medium;Futura Md" w:hAnsi="Albertus Medium;Futura Md"/>
          <w:color w:val="000000"/>
        </w:rPr>
        <w:t>Su primera incursión asombró al mundo por sus dimensiones: 62 buques y una tropa dotada de 27.800 hombres. Las naves chinas exploraron las costas de la India y del este de Africa, llegando hasta la Meca. El regreso de la navegación era muy celebrado en la corte Ming, por la gran variedad de objetos y animales exóticos que traían los enviados de otros países; y el emperador, comparando China y otros reinos exóticos que habían sido visitados por su embajador, llegó a la conclusión de que China era el Estado más poderoso y próspero del mundo; considerando que fuera de China no había más que ''bárbaros''. Este pensamiento permaneció hasta después de la humillante derrota en la Guerra del Opio, los imperialistas rompieron la puerta de China a cañonazo, tras largos siglos de estar cerrada para la Civilización Occidental.</w:t>
      </w:r>
    </w:p>
    <w:p>
      <w:pPr>
        <w:pStyle w:val="Normal"/>
        <w:ind w:right="-74" w:hanging="0"/>
        <w:rPr>
          <w:rFonts w:ascii="Albertus Medium;Futura Md" w:hAnsi="Albertus Medium;Futura Md" w:cs="Albertus Medium;Futura Md"/>
          <w:color w:val="000000"/>
        </w:rPr>
      </w:pPr>
      <w:r>
        <w:rPr>
          <w:rFonts w:cs="Albertus Medium;Futura Md" w:ascii="Albertus Medium;Futura Md" w:hAnsi="Albertus Medium;Futura Md"/>
          <w:color w:val="000000"/>
        </w:rPr>
      </w:r>
    </w:p>
    <w:p>
      <w:pPr>
        <w:pStyle w:val="Heading3"/>
        <w:rPr/>
      </w:pPr>
      <w:bookmarkStart w:id="11" w:name="__RefHeading___Toc462574283"/>
      <w:bookmarkEnd w:id="11"/>
      <w:r>
        <w:rPr/>
        <w:t>1.2.2. LA REVOLUCIÓN CULTURAL</w:t>
      </w:r>
    </w:p>
    <w:p>
      <w:pPr>
        <w:pStyle w:val="Normal"/>
        <w:ind w:right="-74" w:firstLine="720"/>
        <w:rPr>
          <w:rFonts w:ascii="Albertus Medium;Futura Md" w:hAnsi="Albertus Medium;Futura Md" w:cs="Albertus Medium;Futura Md"/>
          <w:color w:val="000000"/>
        </w:rPr>
      </w:pPr>
      <w:r>
        <w:rPr>
          <w:rFonts w:cs="Albertus Medium;Futura Md" w:ascii="Albertus Medium;Futura Md" w:hAnsi="Albertus Medium;Futura Md"/>
          <w:color w:val="000000"/>
        </w:rPr>
      </w:r>
    </w:p>
    <w:p>
      <w:pPr>
        <w:pStyle w:val="Sangra2detindependiente"/>
        <w:ind w:right="-74" w:hanging="0"/>
        <w:rPr>
          <w:rFonts w:ascii="Albertus Medium;Futura Md" w:hAnsi="Albertus Medium;Futura Md" w:cs="Albertus Medium;Futura Md"/>
        </w:rPr>
      </w:pPr>
      <w:r>
        <w:rPr>
          <w:rFonts w:cs="Albertus Medium;Futura Md" w:ascii="Albertus Medium;Futura Md" w:hAnsi="Albertus Medium;Futura Md"/>
        </w:rPr>
        <w:t>Los chinos no conocen la geografía de Europa hasta que no les llegan los mapas jesuitas a comienzos de siglo XVII. Entrado el siglo XVIII y con la aparición de los comerciantes occidentales, los chinos quedaban asombrado por aquellos seres de aspectos tan extraños: pelo ondulado de un color entre rojo y amarillo, nariz en forma de pico de águila, ojos hondos, parecían de gato, de buena estatura, vestían de manera curiosa y hablaban de manera muy apresurada; también les extrañaba la escritura y que la hiciesen con una pluma de gallina. ''Son diablos'', así llamaban los chinos a los extranjeros occidentales, comparándoles con la figura de la leyenda.</w:t>
      </w:r>
    </w:p>
    <w:p>
      <w:pPr>
        <w:pStyle w:val="Normal"/>
        <w:ind w:right="-74" w:firstLine="720"/>
        <w:rPr>
          <w:rFonts w:ascii="Albertus Medium;Futura Md" w:hAnsi="Albertus Medium;Futura Md" w:cs="Albertus Medium;Futura Md"/>
          <w:color w:val="000000"/>
        </w:rPr>
      </w:pPr>
      <w:r>
        <w:rPr>
          <w:rFonts w:cs="Albertus Medium;Futura Md" w:ascii="Albertus Medium;Futura Md" w:hAnsi="Albertus Medium;Futura Md"/>
          <w:color w:val="000000"/>
        </w:rPr>
      </w:r>
    </w:p>
    <w:p>
      <w:pPr>
        <w:pStyle w:val="Normal"/>
        <w:ind w:right="-1" w:hanging="0"/>
        <w:rPr/>
      </w:pPr>
      <w:r>
        <w:rPr>
          <w:rFonts w:cs="Albertus Medium;Futura Md" w:ascii="Albertus Medium;Futura Md" w:hAnsi="Albertus Medium;Futura Md"/>
          <w:i/>
        </w:rPr>
        <w:t>El Movimiento Cultural</w:t>
      </w:r>
      <w:r>
        <w:rPr>
          <w:rFonts w:cs="Albertus Medium;Futura Md" w:ascii="Albertus Medium;Futura Md" w:hAnsi="Albertus Medium;Futura Md"/>
        </w:rPr>
        <w:t xml:space="preserve"> del 4 de Mayo, sucedido en el año 1919, un hecho histórico y revolucionario que dio a la cultura tradicional china una gran vuelta desde la antigua hacia la moderna.</w:t>
      </w:r>
    </w:p>
    <w:p>
      <w:pPr>
        <w:pStyle w:val="Normal"/>
        <w:ind w:right="-1" w:hanging="0"/>
        <w:rPr>
          <w:rFonts w:ascii="Albertus Medium;Futura Md" w:hAnsi="Albertus Medium;Futura Md" w:cs="Albertus Medium;Futura Md"/>
        </w:rPr>
      </w:pPr>
      <w:r>
        <w:rPr>
          <w:rFonts w:cs="Albertus Medium;Futura Md" w:ascii="Albertus Medium;Futura Md" w:hAnsi="Albertus Medium;Futura Md"/>
        </w:rPr>
      </w:r>
    </w:p>
    <w:p>
      <w:pPr>
        <w:pStyle w:val="Normal"/>
        <w:ind w:right="-1" w:hanging="0"/>
        <w:rPr>
          <w:rFonts w:ascii="Albertus Medium;Futura Md" w:hAnsi="Albertus Medium;Futura Md" w:cs="Albertus Medium;Futura Md"/>
        </w:rPr>
      </w:pPr>
      <w:r>
        <w:rPr>
          <w:rFonts w:cs="Albertus Medium;Futura Md" w:ascii="Albertus Medium;Futura Md" w:hAnsi="Albertus Medium;Futura Md"/>
        </w:rPr>
        <w:t>En aquellas manifestaciones estudiantiles (promovidos y liderados por unos letrados y profesores) en las ciudades de Pekín, Tienqín y otras. Se hacía referencia a las reformas políticas, progresión de la sociedad, aprender de la civilización moderna, propugnar la ciencia y la Democracia, contra la tradición feudal y la corrupción, contra el Confucionismo y la cultura clásica y contra el imperialismo.</w:t>
      </w:r>
    </w:p>
    <w:p>
      <w:pPr>
        <w:pStyle w:val="Normal"/>
        <w:ind w:right="-1" w:firstLine="720"/>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mc:AlternateContent>
          <mc:Choice Requires="wps">
            <w:drawing>
              <wp:anchor behindDoc="0" distT="0" distB="0" distL="114935" distR="114935" simplePos="0" locked="0" layoutInCell="0" allowOverlap="1" relativeHeight="43">
                <wp:simplePos x="0" y="0"/>
                <wp:positionH relativeFrom="margin">
                  <wp:posOffset>4831715</wp:posOffset>
                </wp:positionH>
                <wp:positionV relativeFrom="margin">
                  <wp:posOffset>-2831465</wp:posOffset>
                </wp:positionV>
                <wp:extent cx="3600450" cy="457835"/>
                <wp:effectExtent l="0" t="0" r="0" b="0"/>
                <wp:wrapNone/>
                <wp:docPr id="7"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Aquel movimiento fue conocido como Revolución Cultural (no debe confundirse con la otra Gran Revolución Cultural sucedida entre 1966-1976). La consigna principal era ''¡Muera el pasado! ¡Viva el futuro!''.</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pPr>
      <w:r>
        <w:rPr>
          <w:rFonts w:cs="Albertus Medium;Futura Md" w:ascii="Albertus Medium;Futura Md" w:hAnsi="Albertus Medium;Futura Md"/>
        </w:rPr>
        <w:t>Los líderes de los estudiantes eran jóvenes que habían estado estudiando en países europeos como Francia, Alemania y Inglaterra, y en Estados Unidos. Habían vivido de forma directa la evolución política de aquellos países, considerando que los precedentes a la debilidad y la ignorancia de China estaban en sus propias tradiciones y su cultura, que se debía empezar de nuevo, aprendiendo de la civilización occidental, principalmente conceptos como “ciencia” y  “democracia”, - dos palabras nuevas que los chinos llaman ''ke sue</w:t>
      </w:r>
      <w:r>
        <w:rPr>
          <w:rFonts w:cs="Albertus Medium;Futura Md" w:ascii="Albertus Medium;Futura Md" w:hAnsi="Albertus Medium;Futura Md"/>
          <w:lang w:eastAsia="zh-CN"/>
        </w:rPr>
        <w:t xml:space="preserve"> ''</w:t>
      </w:r>
      <w:r>
        <w:rPr>
          <w:rFonts w:cs="Albertus Medium;Futura Md" w:ascii="Albertus Medium;Futura Md" w:hAnsi="Albertus Medium;Futura Md"/>
        </w:rPr>
        <w:t xml:space="preserve"> y ''mingchu</w:t>
      </w:r>
      <w:r>
        <w:rPr>
          <w:rFonts w:cs="Albertus Medium;Futura Md" w:ascii="Albertus Medium;Futura Md" w:hAnsi="Albertus Medium;Futura Md"/>
          <w:lang w:eastAsia="zh-CN"/>
        </w:rPr>
        <w:t xml:space="preserve">'' - </w:t>
      </w:r>
      <w:r>
        <w:rPr>
          <w:rFonts w:cs="Albertus Medium;Futura Md" w:ascii="Albertus Medium;Futura Md" w:hAnsi="Albertus Medium;Futura Md"/>
        </w:rPr>
        <w:t>logrando así un Estado fuerte y potente.</w:t>
      </w:r>
    </w:p>
    <w:p>
      <w:pPr>
        <w:pStyle w:val="Normal"/>
        <w:ind w:right="-1" w:firstLine="720"/>
        <w:rPr>
          <w:rFonts w:ascii="Albertus Medium;Futura Md" w:hAnsi="Albertus Medium;Futura Md" w:cs="Albertus Medium;Futura Md"/>
        </w:rPr>
      </w:pPr>
      <w:r>
        <w:rPr>
          <w:rFonts w:cs="Albertus Medium;Futura Md" w:ascii="Albertus Medium;Futura Md" w:hAnsi="Albertus Medium;Futura Md"/>
        </w:rPr>
      </w:r>
    </w:p>
    <w:p>
      <w:pPr>
        <w:pStyle w:val="Normal"/>
        <w:ind w:right="-1" w:hanging="0"/>
        <w:rPr>
          <w:rFonts w:ascii="Albertus Medium;Futura Md" w:hAnsi="Albertus Medium;Futura Md" w:cs="Albertus Medium;Futura Md"/>
        </w:rPr>
      </w:pPr>
      <w:r>
        <w:rPr>
          <w:rFonts w:cs="Albertus Medium;Futura Md" w:ascii="Albertus Medium;Futura Md" w:hAnsi="Albertus Medium;Futura Md"/>
        </w:rPr>
        <w:t>En aquella época, muchos desconocían la geografía mundial, en la enseñanza se carecía de asignaturas como física, química, geografía, astronomía, etc...; sólo estudiaban los libros clásicos y, sobre todo a Confucio; escribían en un lenguaje imitando la obra clásica, muy diferente al lenguaje oral y dificultando mucho el entendimiento para la mayoría.</w:t>
      </w:r>
    </w:p>
    <w:p>
      <w:pPr>
        <w:pStyle w:val="Normal"/>
        <w:ind w:right="-1" w:firstLine="720"/>
        <w:rPr>
          <w:rFonts w:ascii="Albertus Medium;Futura Md" w:hAnsi="Albertus Medium;Futura Md" w:cs="Albertus Medium;Futura Md"/>
        </w:rPr>
      </w:pPr>
      <w:r>
        <w:rPr>
          <w:rFonts w:cs="Albertus Medium;Futura Md" w:ascii="Albertus Medium;Futura Md" w:hAnsi="Albertus Medium;Futura Md"/>
        </w:rPr>
      </w:r>
    </w:p>
    <w:p>
      <w:pPr>
        <w:pStyle w:val="Normal"/>
        <w:ind w:right="-1" w:hanging="0"/>
        <w:rPr>
          <w:rFonts w:ascii="Albertus Medium;Futura Md" w:hAnsi="Albertus Medium;Futura Md" w:cs="Albertus Medium;Futura Md"/>
        </w:rPr>
      </w:pPr>
      <w:r>
        <w:rPr>
          <w:rFonts w:cs="Albertus Medium;Futura Md" w:ascii="Albertus Medium;Futura Md" w:hAnsi="Albertus Medium;Futura Md"/>
        </w:rPr>
        <w:t>Uno de los temas disputados en aquel movimiento cultural era si debían aceptar los signos de puntuación o no,  ya que éstos no existían en la escritura antigua.</w:t>
      </w:r>
    </w:p>
    <w:p>
      <w:pPr>
        <w:pStyle w:val="Normal"/>
        <w:ind w:right="-1" w:hanging="0"/>
        <w:rPr>
          <w:rFonts w:ascii="Albertus Medium;Futura Md" w:hAnsi="Albertus Medium;Futura Md" w:cs="Albertus Medium;Futura Md"/>
        </w:rPr>
      </w:pPr>
      <w:r>
        <w:rPr>
          <w:rFonts w:cs="Albertus Medium;Futura Md" w:ascii="Albertus Medium;Futura Md" w:hAnsi="Albertus Medium;Futura Md"/>
        </w:rPr>
      </w:r>
    </w:p>
    <w:p>
      <w:pPr>
        <w:pStyle w:val="Normal"/>
        <w:ind w:right="-1" w:hanging="0"/>
        <w:rPr>
          <w:rFonts w:ascii="Albertus Medium;Futura Md" w:hAnsi="Albertus Medium;Futura Md" w:cs="Albertus Medium;Futura Md"/>
        </w:rPr>
      </w:pPr>
      <w:r>
        <w:rPr>
          <w:rFonts w:cs="Albertus Medium;Futura Md" w:ascii="Albertus Medium;Futura Md" w:hAnsi="Albertus Medium;Futura Md"/>
        </w:rPr>
        <w:t>La adaptación de aquellos signos a la cultura de China presentó grandes dificultades y provocó una agitada polémica en la sociedad: los letrados conservadores estaban en contra porque, para ellos, la escritura tradicional debía seguir tal y como era, considerando así que la conservación de la esencia cultural no debe mezclarse con la civilización occidental; los otros sostenían que la aceptación era totalmente necesaria, ya que mediante el cambio de sociedad y la evolución cultural, resultaría cada día más difícil la lectura clásica y, además, para que China fuera uno de los países modernizados era imprescindible adoptar la cultura occidental.</w:t>
      </w:r>
    </w:p>
    <w:p>
      <w:pPr>
        <w:pStyle w:val="Normal"/>
        <w:ind w:right="-74" w:firstLine="720"/>
        <w:rPr>
          <w:rFonts w:ascii="Albertus Medium;Futura Md" w:hAnsi="Albertus Medium;Futura Md" w:cs="Albertus Medium;Futura Md"/>
          <w:color w:val="000000"/>
        </w:rPr>
      </w:pPr>
      <w:r>
        <w:rPr>
          <w:rFonts w:cs="Albertus Medium;Futura Md" w:ascii="Albertus Medium;Futura Md" w:hAnsi="Albertus Medium;Futura Md"/>
          <w:color w:val="000000"/>
        </w:rPr>
      </w:r>
    </w:p>
    <w:p>
      <w:pPr>
        <w:pStyle w:val="Normal"/>
        <w:ind w:right="-74" w:hanging="0"/>
        <w:rPr/>
      </w:pPr>
      <w:r>
        <w:rPr>
          <w:rFonts w:cs="Albertus Medium;Futura Md" w:ascii="Albertus Medium;Futura Md" w:hAnsi="Albertus Medium;Futura Md"/>
          <w:color w:val="000000"/>
        </w:rPr>
        <w:t xml:space="preserve">Las relaciones entre China y Occidente fueron muy tensas, la intervención extranjera ha sido incesante desde la </w:t>
      </w:r>
      <w:r>
        <w:rPr>
          <w:rFonts w:cs="Albertus Medium;Futura Md" w:ascii="Albertus Medium;Futura Md" w:hAnsi="Albertus Medium;Futura Md"/>
          <w:i/>
          <w:color w:val="000000"/>
        </w:rPr>
        <w:t>Guerra del Opio</w:t>
      </w:r>
      <w:r>
        <w:rPr>
          <w:rFonts w:cs="Albertus Medium;Futura Md" w:ascii="Albertus Medium;Futura Md" w:hAnsi="Albertus Medium;Futura Md"/>
          <w:color w:val="000000"/>
        </w:rPr>
        <w:t xml:space="preserve"> hasta la fundación de la </w:t>
      </w:r>
      <w:r>
        <w:rPr>
          <w:rFonts w:cs="Albertus Medium;Futura Md" w:ascii="Albertus Medium;Futura Md" w:hAnsi="Albertus Medium;Futura Md"/>
          <w:i/>
          <w:color w:val="000000"/>
        </w:rPr>
        <w:t>República Popular China</w:t>
      </w:r>
      <w:r>
        <w:rPr>
          <w:rFonts w:cs="Albertus Medium;Futura Md" w:ascii="Albertus Medium;Futura Md" w:hAnsi="Albertus Medium;Futura Md"/>
          <w:color w:val="000000"/>
        </w:rPr>
        <w:t xml:space="preserve"> en el año 1949. Durante ese período, los chinos perdieron todo, tanto en las guerras como en las negociaciones. Quedando el sabor del resentimiento hacia el mundo occidental.</w:t>
      </w:r>
    </w:p>
    <w:p>
      <w:pPr>
        <w:pStyle w:val="Normal"/>
        <w:ind w:right="-74" w:firstLine="720"/>
        <w:rPr>
          <w:rFonts w:ascii="Albertus Medium;Futura Md" w:hAnsi="Albertus Medium;Futura Md" w:cs="Albertus Medium;Futura Md"/>
          <w:color w:val="000000"/>
        </w:rPr>
      </w:pPr>
      <w:r>
        <w:rPr>
          <w:rFonts w:cs="Albertus Medium;Futura Md" w:ascii="Albertus Medium;Futura Md" w:hAnsi="Albertus Medium;Futura Md"/>
          <w:color w:val="000000"/>
        </w:rPr>
      </w:r>
    </w:p>
    <w:p>
      <w:pPr>
        <w:pStyle w:val="Normal"/>
        <w:rPr>
          <w:rFonts w:ascii="Albertus Medium;Futura Md" w:hAnsi="Albertus Medium;Futura Md" w:cs="Albertus Medium;Futura Md"/>
          <w:color w:val="000000"/>
        </w:rPr>
      </w:pPr>
      <w:r>
        <w:rPr>
          <w:rFonts w:cs="Albertus Medium;Futura Md" w:ascii="Albertus Medium;Futura Md" w:hAnsi="Albertus Medium;Futura Md"/>
          <w:color w:val="000000"/>
        </w:rPr>
        <w:t>Al principio del presente siglo, los occidentales residentes en las grandes ciudades como Shanghai, Pekín, Guangzhou,… ostentaban ante los chinos una situación de superioridad. Muchos hoteles, restaurantes, parques y clubes eran exclusivamente para los occidentales y japoneses; prohibiéndose la entrada, a los chinos.</w:t>
      </w:r>
    </w:p>
    <w:p>
      <w:pPr>
        <w:pStyle w:val="Normal"/>
        <w:rPr>
          <w:rFonts w:ascii="Albertus Medium;Futura Md" w:hAnsi="Albertus Medium;Futura Md" w:cs="Albertus Medium;Futura Md"/>
          <w:color w:val="000000"/>
        </w:rPr>
      </w:pPr>
      <w:r>
        <w:rPr>
          <w:rFonts w:cs="Albertus Medium;Futura Md" w:ascii="Albertus Medium;Futura Md" w:hAnsi="Albertus Medium;Futura Md"/>
          <w:color w:val="000000"/>
        </w:rPr>
      </w:r>
    </w:p>
    <w:p>
      <w:pPr>
        <w:pStyle w:val="Normal"/>
        <w:rPr>
          <w:rFonts w:ascii="Albertus Medium;Futura Md" w:hAnsi="Albertus Medium;Futura Md" w:cs="Albertus Medium;Futura Md"/>
          <w:color w:val="000000"/>
        </w:rPr>
      </w:pPr>
      <w:r>
        <w:rPr>
          <w:rFonts w:cs="Albertus Medium;Futura Md" w:ascii="Albertus Medium;Futura Md" w:hAnsi="Albertus Medium;Futura Md"/>
          <w:color w:val="000000"/>
        </w:rPr>
      </w:r>
    </w:p>
    <w:p>
      <w:pPr>
        <w:pStyle w:val="Heading1"/>
        <w:rPr/>
      </w:pPr>
      <w:bookmarkStart w:id="12" w:name="__RefHeading___Toc462574284"/>
      <w:bookmarkEnd w:id="12"/>
      <w:r>
        <w:rPr/>
        <w:t>2. LA CHINA DE HOY Y SUS COSTUMBRES</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Heading2"/>
        <w:rPr/>
      </w:pPr>
      <w:bookmarkStart w:id="13" w:name="__RefHeading___Toc462574285"/>
      <w:bookmarkEnd w:id="13"/>
      <w:r>
        <w:rPr/>
        <w:t>2.1. DEMOGRAFÍA, TERRITORIO Y GRUPOS ETNICOS</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China es casi tan grande como Europa, su superficie territorial es de 9.600.000 kilómetros cuadrados, ocupa el tercer lugar en el mundo después de Rusia y Canadá y es casi veinte veces mayor que España.</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mc:AlternateContent>
          <mc:Choice Requires="wps">
            <w:drawing>
              <wp:anchor behindDoc="0" distT="0" distB="0" distL="114935" distR="114935" simplePos="0" locked="0" layoutInCell="0" allowOverlap="1" relativeHeight="46">
                <wp:simplePos x="0" y="0"/>
                <wp:positionH relativeFrom="margin">
                  <wp:posOffset>-2291715</wp:posOffset>
                </wp:positionH>
                <wp:positionV relativeFrom="margin">
                  <wp:posOffset>-2831465</wp:posOffset>
                </wp:positionV>
                <wp:extent cx="3600450" cy="457835"/>
                <wp:effectExtent l="0" t="0" r="0" b="0"/>
                <wp:wrapNone/>
                <wp:docPr id="8"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Actualmente China está compuesta por 23 provincias, 5 regiones autonómicas, 4 ciudades directamente subordinados al gobierno central y una región administrativa especial, Hong Kong. Como es sabido, China es el país con más población de todo el mundo, 1.200 millones de habitantes, un 22% de la población mundial.</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A principios de la década de los años 50 China tenía menos de la mitad de la población actual, es decir, la cifra de población se ha doblado en solo cincuenta años. En la década de los 70 el Estado empezó a poner en marcha programas de planificación familiar para controlar el sorprendente incremento demográfico, con lo cual ha descendido la tasa de natalidad año tras año. Lo fundamental de esta planificación ha consistido en un retraso en el matrimonio y la procreación, así como, la natalidad limitada a un solo hijo por cada matrimonio. En las zonas rurales y especialmente en las regiones habitadas por las minorías nacionales pueden tener otro, unos años después del primero hijo. Aunque la aplicación de dicha política presentó obstáculos, sobre todo en las zonas rurales, fue fundamental y necesaria para el Estado, y actualmente es aceptada por más y más gente, especialmente en las ciudades.</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Normal"/>
        <w:ind w:right="-2" w:hanging="0"/>
        <w:rPr>
          <w:rFonts w:ascii="Albertus Medium;Futura Md" w:hAnsi="Albertus Medium;Futura Md" w:cs="Albertus Medium;Futura Md"/>
        </w:rPr>
      </w:pPr>
      <w:r>
        <w:rPr>
          <w:rFonts w:cs="Albertus Medium;Futura Md" w:ascii="Albertus Medium;Futura Md" w:hAnsi="Albertus Medium;Futura Md"/>
        </w:rPr>
        <w:t xml:space="preserve">Como muchos países del mundo, China es un país compuesto por numerosas etnias. Además de las cinco principales: la Han, la Zhuan (los Tibetanos), la Man (los Manchús), la Hui (los Islámicos) y la Mongola (los Mongoles), existe aún más de 50 etnias minoritarias en número de miembros. La Han es la mayoritaria y acostumbran a llamar a las demás etnias '”minoría”, cubre prácticamente todo el territorio chino y se concentra en las cuencas media e inferior de los ríos Huanghe, Yangze y Zhujiangb y la llanura del Nordeste. Las otras etnias se distribuyen principalmente en las zonas fronterizas del nordeste, el Norte, el noroeste y el sudoeste. </w:t>
      </w:r>
    </w:p>
    <w:p>
      <w:pPr>
        <w:pStyle w:val="Normal"/>
        <w:ind w:right="-2" w:hanging="0"/>
        <w:rPr>
          <w:rFonts w:ascii="Albertus Medium;Futura Md" w:hAnsi="Albertus Medium;Futura Md" w:cs="Albertus Medium;Futura Md"/>
        </w:rPr>
      </w:pPr>
      <w:r>
        <w:rPr>
          <w:rFonts w:cs="Albertus Medium;Futura Md" w:ascii="Albertus Medium;Futura Md" w:hAnsi="Albertus Medium;Futura Md"/>
        </w:rPr>
      </w:r>
    </w:p>
    <w:p>
      <w:pPr>
        <w:pStyle w:val="Normal"/>
        <w:ind w:right="-2" w:hanging="0"/>
        <w:rPr>
          <w:rFonts w:ascii="Albertus Medium;Futura Md" w:hAnsi="Albertus Medium;Futura Md" w:cs="Albertus Medium;Futura Md"/>
        </w:rPr>
      </w:pPr>
      <w:r>
        <w:rPr>
          <w:rFonts w:cs="Albertus Medium;Futura Md" w:ascii="Albertus Medium;Futura Md" w:hAnsi="Albertus Medium;Futura Md"/>
        </w:rPr>
        <w:t>La palabra ''Han'', quiere decir ''hombre'' o ''humano'', que es el término con el que los chinos se designan a sí mismos como pueblo o nacionalidad, derivando del nombre de la Dinastía Han. Entre la apariencia física de la etnia Han y las otras étnicas minoritarias, no existen claras diferencias, lo que podemos decir es que los chinos del norte se ven claramente más corpulentos que los del sur, que son más bien de estatura baja y delgada. Debido a las diferencias de los ambientes naturales en que habitan, las condiciones sociales, el desarrollo económico y otros aspectos, durante el largo proceso histórico, cada etnia ha formado hábitos particulares y muchas veces diferenciados de los otros grupos étnicos. Sirva de ejemplo que los sureños gustan del arroz, y los norteños de las comidas a base de pasta. A los mongoles y los tibetanos les gustan la carne de cordero y el té con leche.</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Heading2"/>
        <w:rPr/>
      </w:pPr>
      <w:bookmarkStart w:id="14" w:name="__RefHeading___Toc462574286"/>
      <w:bookmarkEnd w:id="14"/>
      <w:r>
        <w:rPr/>
        <w:t>2.2. EL SISTEMA SIMBÓLICO</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Heading3"/>
        <w:rPr>
          <w:lang w:eastAsia="zh-CN"/>
        </w:rPr>
      </w:pPr>
      <w:bookmarkStart w:id="15" w:name="__RefHeading___Toc462574287"/>
      <w:r>
        <w:rPr>
          <w:lang w:eastAsia="zh-CN"/>
        </w:rPr>
        <w:t>3.2.1. LA ESCRITURA: IDEOGRAMA</w:t>
      </w:r>
      <w:bookmarkEnd w:id="15"/>
      <w:r>
        <w:rPr>
          <w:lang w:eastAsia="zh-CN"/>
        </w:rPr>
        <w:t xml:space="preserve"> </w:t>
      </w:r>
    </w:p>
    <w:p>
      <w:pPr>
        <w:pStyle w:val="Normal"/>
        <w:ind w:right="-1" w:hanging="0"/>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Normal"/>
        <w:ind w:right="-1" w:hanging="0"/>
        <w:rPr>
          <w:rFonts w:ascii="Albertus Medium;Futura Md" w:hAnsi="Albertus Medium;Futura Md" w:cs="Albertus Medium;Futura Md"/>
        </w:rPr>
      </w:pPr>
      <w:r>
        <w:rPr>
          <w:rFonts w:cs="Albertus Medium;Futura Md" w:ascii="Albertus Medium;Futura Md" w:hAnsi="Albertus Medium;Futura Md"/>
        </w:rPr>
        <w:t>La lengua y escritura de la etnia Han, también conocido como Mandarín, o Putonhuá (lengua popular), como se dice en chino, es el idioma oficial en China.</w:t>
      </w:r>
    </w:p>
    <w:p>
      <w:pPr>
        <w:pStyle w:val="Normal"/>
        <w:ind w:right="-1" w:hanging="0"/>
        <w:rPr>
          <w:rFonts w:ascii="Albertus Medium;Futura Md" w:hAnsi="Albertus Medium;Futura Md" w:cs="Albertus Medium;Futura Md"/>
        </w:rPr>
      </w:pPr>
      <w:r>
        <w:rPr>
          <w:rFonts w:cs="Albertus Medium;Futura Md" w:ascii="Albertus Medium;Futura Md" w:hAnsi="Albertus Medium;Futura Md"/>
        </w:rPr>
      </w:r>
    </w:p>
    <w:p>
      <w:pPr>
        <w:pStyle w:val="Normal"/>
        <w:rPr/>
      </w:pPr>
      <w:r>
        <mc:AlternateContent>
          <mc:Choice Requires="wps">
            <w:drawing>
              <wp:anchor behindDoc="0" distT="0" distB="0" distL="114935" distR="114935" simplePos="0" locked="0" layoutInCell="0" allowOverlap="1" relativeHeight="44">
                <wp:simplePos x="0" y="0"/>
                <wp:positionH relativeFrom="margin">
                  <wp:posOffset>4831715</wp:posOffset>
                </wp:positionH>
                <wp:positionV relativeFrom="margin">
                  <wp:posOffset>-2831465</wp:posOffset>
                </wp:positionV>
                <wp:extent cx="3600450" cy="457835"/>
                <wp:effectExtent l="0" t="0" r="0" b="0"/>
                <wp:wrapNone/>
                <wp:docPr id="9"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Como es sabido, la lengua china no se escribe con un sistema alfabético, sino con caracteres que los chinos llaman “</w:t>
      </w:r>
      <w:r>
        <w:rPr>
          <w:rFonts w:cs="Albertus Medium;Futura Md" w:ascii="Albertus Medium;Futura Md" w:hAnsi="Albertus Medium;Futura Md"/>
          <w:i/>
        </w:rPr>
        <w:t xml:space="preserve">zí” </w:t>
      </w:r>
      <w:r>
        <w:rPr>
          <w:rFonts w:cs="Albertus Medium;Futura Md" w:ascii="Albertus Medium;Futura Md" w:hAnsi="Albertus Medium;Futura Md"/>
          <w:lang w:eastAsia="zh-CN"/>
        </w:rPr>
        <w:t>y los occidentales en general, ''signo ideograma''. Teóricamente, cada carácter es una palabra, tiene un significado,  por ejemplo, el carácter “</w:t>
      </w:r>
      <w:r>
        <w:rPr>
          <w:rFonts w:cs="Albertus Medium;Futura Md" w:ascii="Albertus Medium;Futura Md" w:hAnsi="Albertus Medium;Futura Md"/>
          <w:i/>
          <w:lang w:eastAsia="zh-CN"/>
        </w:rPr>
        <w:t>fei”</w:t>
      </w:r>
      <w:r>
        <w:rPr>
          <w:rFonts w:cs="Albertus Medium;Futura Md" w:ascii="Albertus Medium;Futura Md" w:hAnsi="Albertus Medium;Futura Md"/>
        </w:rPr>
        <w:t xml:space="preserve"> quiere decir ''volar''; “</w:t>
      </w:r>
      <w:r>
        <w:rPr>
          <w:rFonts w:cs="Albertus Medium;Futura Md" w:ascii="Albertus Medium;Futura Md" w:hAnsi="Albertus Medium;Futura Md"/>
          <w:i/>
        </w:rPr>
        <w:t>ji”</w:t>
      </w:r>
      <w:r>
        <w:rPr>
          <w:rFonts w:cs="Albertus Medium;Futura Md" w:ascii="Albertus Medium;Futura Md" w:hAnsi="Albertus Medium;Futura Md"/>
        </w:rPr>
        <w:t xml:space="preserve"> quiere decir ''aparato'' o ''máquina'', los dos caracteres forman en sí mismo un significado. </w:t>
      </w:r>
    </w:p>
    <w:p>
      <w:pPr>
        <w:pStyle w:val="Normal"/>
        <w:ind w:right="-1" w:hanging="0"/>
        <w:rPr>
          <w:rFonts w:ascii="Albertus Medium;Futura Md" w:hAnsi="Albertus Medium;Futura Md" w:cs="Albertus Medium;Futura Md"/>
        </w:rPr>
      </w:pPr>
      <w:r>
        <w:rPr>
          <w:rFonts w:cs="Albertus Medium;Futura Md" w:ascii="Albertus Medium;Futura Md" w:hAnsi="Albertus Medium;Futura Md"/>
        </w:rPr>
      </w:r>
    </w:p>
    <w:p>
      <w:pPr>
        <w:pStyle w:val="Normal"/>
        <w:rPr/>
      </w:pPr>
      <w:r>
        <w:rPr>
          <w:rFonts w:cs="Albertus Medium;Futura Md" w:ascii="Albertus Medium;Futura Md" w:hAnsi="Albertus Medium;Futura Md"/>
        </w:rPr>
        <w:object w:dxaOrig="5140" w:dyaOrig="5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5pt;margin-top:74.5pt;width:214.6pt;height:214.6pt;mso-wrap-distance-left:9.05pt;mso-wrap-distance-right:9.05pt;mso-position-horizontal-relative:text;mso-position-vertical-relative:text" stroked="t" strokecolor="#000000" strokeweight="1pt" filled="f" o:ole="">
            <v:stroke linestyle="Single" dashstyle="Solid"/>
            <v:imagedata r:id="rId5" o:title=""/>
            <w10:wrap type="tight" side="largest"/>
          </v:shape>
          <o:OLEObject Type="Embed" ProgID="" ShapeID="ole_rId4" DrawAspect="Content" ObjectID="_1767537538" r:id="rId4"/>
        </w:object>
        <w:t>Pero hay muchas palabras que se construyen al menos con dos caracteres (ejm. ''avión''  se compone con dos caracteres anteriores “</w:t>
      </w:r>
      <w:r>
        <w:rPr>
          <w:rFonts w:cs="Albertus Medium;Futura Md" w:ascii="Albertus Medium;Futura Md" w:hAnsi="Albertus Medium;Futura Md"/>
          <w:i/>
          <w:lang w:eastAsia="zh-CN"/>
        </w:rPr>
        <w:t xml:space="preserve">fei” “ji”), </w:t>
      </w:r>
      <w:r>
        <w:rPr>
          <w:rFonts w:cs="Albertus Medium;Futura Md" w:ascii="Albertus Medium;Futura Md" w:hAnsi="Albertus Medium;Futura Md"/>
          <w:lang w:eastAsia="zh-CN"/>
        </w:rPr>
        <w:t>así, podemos decir que cada carácter forma en sí mismo una</w:t>
      </w:r>
      <w:r>
        <w:rPr>
          <w:rFonts w:cs="Albertus Medium;Futura Md" w:ascii="Albertus Medium;Futura Md" w:hAnsi="Albertus Medium;Futura Md"/>
        </w:rPr>
        <w:t xml:space="preserve"> palabra o podría ser parte de una palabra. Además, muchos caracteres puede tener dos sílabas, o pronunciación, por el ejemplo “</w:t>
      </w:r>
      <w:r>
        <w:rPr>
          <w:rFonts w:cs="Albertus Medium;Futura Md" w:ascii="Albertus Medium;Futura Md" w:hAnsi="Albertus Medium;Futura Md"/>
          <w:i/>
        </w:rPr>
        <w:t>hai”</w:t>
      </w:r>
      <w:r>
        <w:rPr>
          <w:rFonts w:cs="Albertus Medium;Futura Md" w:ascii="Albertus Medium;Futura Md" w:hAnsi="Albertus Medium;Futura Md"/>
          <w:lang w:eastAsia="zh-CN"/>
        </w:rPr>
        <w:t xml:space="preserve"> quiere decir ''todavía'', pero tiene otra pronunciación, “</w:t>
      </w:r>
      <w:r>
        <w:rPr>
          <w:rFonts w:cs="Albertus Medium;Futura Md" w:ascii="Albertus Medium;Futura Md" w:hAnsi="Albertus Medium;Futura Md"/>
          <w:i/>
          <w:lang w:eastAsia="zh-CN"/>
        </w:rPr>
        <w:t>huan”</w:t>
      </w:r>
      <w:r>
        <w:rPr>
          <w:rFonts w:cs="Albertus Medium;Futura Md" w:ascii="Albertus Medium;Futura Md" w:hAnsi="Albertus Medium;Futura Md"/>
          <w:lang w:eastAsia="zh-CN"/>
        </w:rPr>
        <w:t xml:space="preserve"> </w:t>
      </w:r>
      <w:r>
        <w:rPr>
          <w:rFonts w:cs="Albertus Medium;Futura Md" w:ascii="Albertus Medium;Futura Md" w:hAnsi="Albertus Medium;Futura Md"/>
        </w:rPr>
        <w:t>y quiere decir '' volver ''; se trata de un carácter de doble acepción.</w:t>
      </w:r>
      <w:r>
        <mc:AlternateContent>
          <mc:Choice Requires="wps">
            <w:drawing>
              <wp:anchor behindDoc="1" distT="0" distB="0" distL="114935" distR="114935" simplePos="0" locked="0" layoutInCell="0" allowOverlap="1" relativeHeight="38">
                <wp:simplePos x="0" y="0"/>
                <wp:positionH relativeFrom="page">
                  <wp:posOffset>3602355</wp:posOffset>
                </wp:positionH>
                <wp:positionV relativeFrom="paragraph">
                  <wp:posOffset>1476375</wp:posOffset>
                </wp:positionV>
                <wp:extent cx="3345180" cy="2172970"/>
                <wp:effectExtent l="0" t="0" r="0" b="0"/>
                <wp:wrapTight wrapText="bothSides">
                  <wp:wrapPolygon edited="0">
                    <wp:start x="0" y="0"/>
                    <wp:lineTo x="21600" y="0"/>
                    <wp:lineTo x="21600" y="21600"/>
                    <wp:lineTo x="0" y="21600"/>
                    <wp:lineTo x="0" y="0"/>
                  </wp:wrapPolygon>
                </wp:wrapTight>
                <wp:docPr id="10" name="Frame1"/>
                <a:graphic xmlns:a="http://schemas.openxmlformats.org/drawingml/2006/main">
                  <a:graphicData uri="http://schemas.microsoft.com/office/word/2010/wordprocessingShape">
                    <wps:wsp>
                      <wps:cNvSpPr txBox="1"/>
                      <wps:spPr>
                        <a:xfrm>
                          <a:off x="0" y="0"/>
                          <a:ext cx="3345180" cy="2172970"/>
                        </a:xfrm>
                        <a:prstGeom prst="rect"/>
                        <a:solidFill>
                          <a:srgbClr val="FFFFFF">
                            <a:alpha val="0"/>
                          </a:srgbClr>
                        </a:solidFill>
                        <a:ln w="9525">
                          <a:solidFill>
                            <a:srgbClr val="000000"/>
                          </a:solidFill>
                        </a:ln>
                      </wps:spPr>
                      <wps:txbx>
                        <w:txbxContent>
                          <w:p>
                            <w:pPr>
                              <w:pStyle w:val="Normal"/>
                              <w:autoSpaceDE w:val="false"/>
                              <w:rPr/>
                            </w:pPr>
                            <w:r>
                              <w:rPr>
                                <w:rFonts w:cs="ZWAdobeF" w:ascii="ZWAdobeF" w:hAnsi="ZWAdobeF"/>
                                <w:sz w:val="2"/>
                              </w:rPr>
                              <w:t>U</w:t>
                            </w:r>
                            <w:r>
                              <w:rPr>
                                <w:rFonts w:cs="Antique Olive;Trebuchet MS" w:ascii="Antique Olive;Trebuchet MS" w:hAnsi="Antique Olive;Trebuchet MS"/>
                                <w:b/>
                                <w:i/>
                                <w:sz w:val="16"/>
                                <w:u w:val="single"/>
                              </w:rPr>
                              <w:t>Traducción:</w:t>
                            </w:r>
                            <w:r>
                              <w:rPr>
                                <w:rFonts w:cs="ZWAdobeF" w:ascii="ZWAdobeF" w:hAnsi="ZWAdobeF"/>
                                <w:sz w:val="2"/>
                              </w:rPr>
                              <w:t>U</w:t>
                            </w:r>
                            <w:r>
                              <w:rPr>
                                <w:rFonts w:cs="Antique Olive;Trebuchet MS" w:ascii="Antique Olive;Trebuchet MS" w:hAnsi="Antique Olive;Trebuchet MS"/>
                                <w:b/>
                                <w:i/>
                                <w:sz w:val="16"/>
                              </w:rPr>
                              <w:t xml:space="preserve"> Los caracteres chinos son uno de los primeros lenguajes escritos en el mundo, con una historia de 6.000 años. El prototipo y desarrollo de los caracteres chinos proviene de los trazos primitivos sobre cerámica pintada.</w:t>
                            </w:r>
                          </w:p>
                          <w:p>
                            <w:pPr>
                              <w:pStyle w:val="Normal"/>
                              <w:rPr>
                                <w:rFonts w:ascii="Antique Olive;Trebuchet MS" w:hAnsi="Antique Olive;Trebuchet MS" w:cs="Antique Olive;Trebuchet MS"/>
                                <w:b/>
                                <w:b/>
                                <w:i/>
                                <w:i/>
                                <w:sz w:val="16"/>
                              </w:rPr>
                            </w:pPr>
                            <w:r>
                              <w:rPr>
                                <w:rFonts w:cs="Antique Olive;Trebuchet MS" w:ascii="Antique Olive;Trebuchet MS" w:hAnsi="Antique Olive;Trebuchet MS"/>
                                <w:b/>
                                <w:i/>
                                <w:sz w:val="16"/>
                              </w:rPr>
                              <w:t>Durante la Dinastía Shang se hicieron inscripciones en cáscaras de tortuga y huesos de animales, similares a las actuales. Sin embargo, su uso práctico se ha ido gradualmente desarrollando en el arte de la caligrafía.</w:t>
                            </w:r>
                          </w:p>
                          <w:p>
                            <w:pPr>
                              <w:pStyle w:val="Normal"/>
                              <w:rPr>
                                <w:rFonts w:ascii="Antique Olive;Trebuchet MS" w:hAnsi="Antique Olive;Trebuchet MS" w:cs="Antique Olive;Trebuchet MS"/>
                                <w:b/>
                                <w:b/>
                                <w:i/>
                                <w:i/>
                                <w:sz w:val="16"/>
                              </w:rPr>
                            </w:pPr>
                            <w:r>
                              <w:rPr>
                                <w:rFonts w:cs="Antique Olive;Trebuchet MS" w:ascii="Antique Olive;Trebuchet MS" w:hAnsi="Antique Olive;Trebuchet MS"/>
                                <w:b/>
                                <w:i/>
                                <w:sz w:val="16"/>
                              </w:rPr>
                              <w:t>La caligrafía china es un fino arte con muchos estilos, como: zuanshu (escritura sello), lishu (escritura oficial o clerical), xingshu (escritura corriente), kaishu (escritura estándar), caoshu (escritura cursiva), etc…</w:t>
                            </w:r>
                          </w:p>
                          <w:p>
                            <w:pPr>
                              <w:pStyle w:val="Normal"/>
                              <w:rPr>
                                <w:rFonts w:ascii="Antique Olive;Trebuchet MS" w:hAnsi="Antique Olive;Trebuchet MS" w:cs="Antique Olive;Trebuchet MS"/>
                                <w:b/>
                                <w:b/>
                                <w:i/>
                                <w:i/>
                                <w:sz w:val="16"/>
                              </w:rPr>
                            </w:pPr>
                            <w:r>
                              <w:rPr>
                                <w:rFonts w:cs="Antique Olive;Trebuchet MS" w:ascii="Antique Olive;Trebuchet MS" w:hAnsi="Antique Olive;Trebuchet MS"/>
                                <w:b/>
                                <w:i/>
                                <w:sz w:val="16"/>
                              </w:rPr>
                              <w:t>Ha habido un innumerable número de maestros calígrafos en los distintos períodos de la historia China.</w:t>
                            </w:r>
                          </w:p>
                        </w:txbxContent>
                      </wps:txbx>
                      <wps:bodyPr anchor="t" lIns="71755" tIns="71755" rIns="71755" bIns="71755">
                        <a:noAutofit/>
                      </wps:bodyPr>
                    </wps:wsp>
                  </a:graphicData>
                </a:graphic>
              </wp:anchor>
            </w:drawing>
          </mc:Choice>
          <mc:Fallback>
            <w:pict>
              <v:rect fillcolor="#FFFFFF" strokecolor="#000000" strokeweight="0pt" style="position:absolute;rotation:-0;width:263.4pt;height:171.1pt;mso-wrap-distance-left:9.05pt;mso-wrap-distance-right:9.05pt;mso-wrap-distance-top:0pt;mso-wrap-distance-bottom:0pt;margin-top:116.25pt;mso-position-vertical-relative:text;margin-left:283.65pt;mso-position-horizontal-relative:page">
                <v:fill opacity="0f"/>
                <v:textbox inset="0.0784722222222222in,0.0784722222222222in,0.0784722222222222in,0.0784722222222222in">
                  <w:txbxContent>
                    <w:p>
                      <w:pPr>
                        <w:pStyle w:val="Normal"/>
                        <w:autoSpaceDE w:val="false"/>
                        <w:rPr/>
                      </w:pPr>
                      <w:r>
                        <w:rPr>
                          <w:rFonts w:cs="ZWAdobeF" w:ascii="ZWAdobeF" w:hAnsi="ZWAdobeF"/>
                          <w:sz w:val="2"/>
                        </w:rPr>
                        <w:t>U</w:t>
                      </w:r>
                      <w:r>
                        <w:rPr>
                          <w:rFonts w:cs="Antique Olive;Trebuchet MS" w:ascii="Antique Olive;Trebuchet MS" w:hAnsi="Antique Olive;Trebuchet MS"/>
                          <w:b/>
                          <w:i/>
                          <w:sz w:val="16"/>
                          <w:u w:val="single"/>
                        </w:rPr>
                        <w:t>Traducción:</w:t>
                      </w:r>
                      <w:r>
                        <w:rPr>
                          <w:rFonts w:cs="ZWAdobeF" w:ascii="ZWAdobeF" w:hAnsi="ZWAdobeF"/>
                          <w:sz w:val="2"/>
                        </w:rPr>
                        <w:t>U</w:t>
                      </w:r>
                      <w:r>
                        <w:rPr>
                          <w:rFonts w:cs="Antique Olive;Trebuchet MS" w:ascii="Antique Olive;Trebuchet MS" w:hAnsi="Antique Olive;Trebuchet MS"/>
                          <w:b/>
                          <w:i/>
                          <w:sz w:val="16"/>
                        </w:rPr>
                        <w:t xml:space="preserve"> Los caracteres chinos son uno de los primeros lenguajes escritos en el mundo, con una historia de 6.000 años. El prototipo y desarrollo de los caracteres chinos proviene de los trazos primitivos sobre cerámica pintada.</w:t>
                      </w:r>
                    </w:p>
                    <w:p>
                      <w:pPr>
                        <w:pStyle w:val="Normal"/>
                        <w:rPr>
                          <w:rFonts w:ascii="Antique Olive;Trebuchet MS" w:hAnsi="Antique Olive;Trebuchet MS" w:cs="Antique Olive;Trebuchet MS"/>
                          <w:b/>
                          <w:b/>
                          <w:i/>
                          <w:i/>
                          <w:sz w:val="16"/>
                        </w:rPr>
                      </w:pPr>
                      <w:r>
                        <w:rPr>
                          <w:rFonts w:cs="Antique Olive;Trebuchet MS" w:ascii="Antique Olive;Trebuchet MS" w:hAnsi="Antique Olive;Trebuchet MS"/>
                          <w:b/>
                          <w:i/>
                          <w:sz w:val="16"/>
                        </w:rPr>
                        <w:t>Durante la Dinastía Shang se hicieron inscripciones en cáscaras de tortuga y huesos de animales, similares a las actuales. Sin embargo, su uso práctico se ha ido gradualmente desarrollando en el arte de la caligrafía.</w:t>
                      </w:r>
                    </w:p>
                    <w:p>
                      <w:pPr>
                        <w:pStyle w:val="Normal"/>
                        <w:rPr>
                          <w:rFonts w:ascii="Antique Olive;Trebuchet MS" w:hAnsi="Antique Olive;Trebuchet MS" w:cs="Antique Olive;Trebuchet MS"/>
                          <w:b/>
                          <w:b/>
                          <w:i/>
                          <w:i/>
                          <w:sz w:val="16"/>
                        </w:rPr>
                      </w:pPr>
                      <w:r>
                        <w:rPr>
                          <w:rFonts w:cs="Antique Olive;Trebuchet MS" w:ascii="Antique Olive;Trebuchet MS" w:hAnsi="Antique Olive;Trebuchet MS"/>
                          <w:b/>
                          <w:i/>
                          <w:sz w:val="16"/>
                        </w:rPr>
                        <w:t>La caligrafía china es un fino arte con muchos estilos, como: zuanshu (escritura sello), lishu (escritura oficial o clerical), xingshu (escritura corriente), kaishu (escritura estándar), caoshu (escritura cursiva), etc…</w:t>
                      </w:r>
                    </w:p>
                    <w:p>
                      <w:pPr>
                        <w:pStyle w:val="Normal"/>
                        <w:rPr>
                          <w:rFonts w:ascii="Antique Olive;Trebuchet MS" w:hAnsi="Antique Olive;Trebuchet MS" w:cs="Antique Olive;Trebuchet MS"/>
                          <w:b/>
                          <w:b/>
                          <w:i/>
                          <w:i/>
                          <w:sz w:val="16"/>
                        </w:rPr>
                      </w:pPr>
                      <w:r>
                        <w:rPr>
                          <w:rFonts w:cs="Antique Olive;Trebuchet MS" w:ascii="Antique Olive;Trebuchet MS" w:hAnsi="Antique Olive;Trebuchet MS"/>
                          <w:b/>
                          <w:i/>
                          <w:sz w:val="16"/>
                        </w:rPr>
                        <w:t>Ha habido un innumerable número de maestros calígrafos en los distintos períodos de la historia China.</w:t>
                      </w:r>
                    </w:p>
                  </w:txbxContent>
                </v:textbox>
                <w10:wrap type="square"/>
              </v:rect>
            </w:pict>
          </mc:Fallback>
        </mc:AlternateContent>
      </w:r>
    </w:p>
    <w:p>
      <w:pPr>
        <w:pStyle w:val="Normal"/>
        <w:ind w:right="-1" w:firstLine="708"/>
        <w:rPr>
          <w:rFonts w:ascii="Albertus Medium;Futura Md" w:hAnsi="Albertus Medium;Futura Md" w:cs="Albertus Medium;Futura Md"/>
        </w:rPr>
      </w:pPr>
      <w:r>
        <w:rPr>
          <w:rFonts w:cs="Albertus Medium;Futura Md" w:ascii="Albertus Medium;Futura Md" w:hAnsi="Albertus Medium;Futura Md"/>
        </w:rPr>
      </w:r>
    </w:p>
    <w:p>
      <w:pPr>
        <w:pStyle w:val="Normal"/>
        <w:ind w:right="-1" w:firstLine="708"/>
        <w:rPr>
          <w:rFonts w:ascii="Albertus Medium;Futura Md" w:hAnsi="Albertus Medium;Futura Md" w:cs="Albertus Medium;Futura Md"/>
          <w:lang w:val="en-US" w:eastAsia="en-US"/>
        </w:rPr>
      </w:pPr>
      <w:r>
        <w:rPr>
          <w:rFonts w:cs="Albertus Medium;Futura Md" w:ascii="Albertus Medium;Futura Md" w:hAnsi="Albertus Medium;Futura Md"/>
          <w:lang w:val="en-US" w:eastAsia="en-US"/>
        </w:rPr>
      </w:r>
      <w:r>
        <mc:AlternateContent>
          <mc:Choice Requires="wps">
            <w:drawing>
              <wp:anchor behindDoc="1" distT="0" distB="0" distL="114935" distR="114935" simplePos="0" locked="0" layoutInCell="0" allowOverlap="1" relativeHeight="37">
                <wp:simplePos x="0" y="0"/>
                <wp:positionH relativeFrom="column">
                  <wp:posOffset>635</wp:posOffset>
                </wp:positionH>
                <wp:positionV relativeFrom="paragraph">
                  <wp:posOffset>-74930</wp:posOffset>
                </wp:positionV>
                <wp:extent cx="2700020" cy="261620"/>
                <wp:effectExtent l="0" t="0" r="0" b="0"/>
                <wp:wrapTight wrapText="bothSides">
                  <wp:wrapPolygon edited="0">
                    <wp:start x="0" y="0"/>
                    <wp:lineTo x="21600" y="0"/>
                    <wp:lineTo x="21600" y="21600"/>
                    <wp:lineTo x="0" y="21600"/>
                    <wp:lineTo x="0" y="0"/>
                  </wp:wrapPolygon>
                </wp:wrapTight>
                <wp:docPr id="11" name="Frame2"/>
                <a:graphic xmlns:a="http://schemas.openxmlformats.org/drawingml/2006/main">
                  <a:graphicData uri="http://schemas.microsoft.com/office/word/2010/wordprocessingShape">
                    <wps:wsp>
                      <wps:cNvSpPr txBox="1"/>
                      <wps:spPr>
                        <a:xfrm>
                          <a:off x="0" y="0"/>
                          <a:ext cx="2700020" cy="261620"/>
                        </a:xfrm>
                        <a:prstGeom prst="rect"/>
                        <a:solidFill>
                          <a:srgbClr val="FFFFFF"/>
                        </a:solidFill>
                      </wps:spPr>
                      <wps:txbx>
                        <w:txbxContent>
                          <w:p>
                            <w:pPr>
                              <w:pStyle w:val="Epgrafe"/>
                              <w:rPr/>
                            </w:pPr>
                            <w:r>
                              <w:rPr/>
                              <w:t xml:space="preserve">Ilustración </w:t>
                            </w:r>
                            <w:r>
                              <w:rPr/>
                              <w:fldChar w:fldCharType="begin"/>
                            </w:r>
                            <w:r>
                              <w:rPr/>
                              <w:instrText xml:space="preserve"> SEQ Ilustración \* ARABIC </w:instrText>
                            </w:r>
                            <w:r>
                              <w:rPr/>
                              <w:fldChar w:fldCharType="separate"/>
                            </w:r>
                            <w:r>
                              <w:rPr/>
                              <w:t>2</w:t>
                            </w:r>
                            <w:r>
                              <w:rPr/>
                              <w:fldChar w:fldCharType="end"/>
                            </w:r>
                            <w:r>
                              <w:rPr/>
                              <w:t>: Ejemplo de escritura china</w:t>
                            </w:r>
                          </w:p>
                        </w:txbxContent>
                      </wps:txbx>
                      <wps:bodyPr anchor="t" lIns="92075" tIns="46355" rIns="92075" bIns="46355">
                        <a:noAutofit/>
                      </wps:bodyPr>
                    </wps:wsp>
                  </a:graphicData>
                </a:graphic>
              </wp:anchor>
            </w:drawing>
          </mc:Choice>
          <mc:Fallback>
            <w:pict>
              <v:rect fillcolor="#FFFFFF" style="position:absolute;rotation:-0;width:212.6pt;height:20.6pt;mso-wrap-distance-left:9.05pt;mso-wrap-distance-right:9.05pt;mso-wrap-distance-top:0pt;mso-wrap-distance-bottom:0pt;margin-top:-5.9pt;mso-position-vertical-relative:text;margin-left:0.05pt;mso-position-horizontal-relative:text">
                <v:textbox inset="0.100694444444444in,0.0506944444444444in,0.100694444444444in,0.0506944444444444in">
                  <w:txbxContent>
                    <w:p>
                      <w:pPr>
                        <w:pStyle w:val="Epgrafe"/>
                        <w:rPr/>
                      </w:pPr>
                      <w:r>
                        <w:rPr/>
                        <w:t xml:space="preserve">Ilustración </w:t>
                      </w:r>
                      <w:r>
                        <w:rPr/>
                        <w:fldChar w:fldCharType="begin"/>
                      </w:r>
                      <w:r>
                        <w:rPr/>
                        <w:instrText xml:space="preserve"> SEQ Ilustración \* ARABIC </w:instrText>
                      </w:r>
                      <w:r>
                        <w:rPr/>
                        <w:fldChar w:fldCharType="separate"/>
                      </w:r>
                      <w:r>
                        <w:rPr/>
                        <w:t>2</w:t>
                      </w:r>
                      <w:r>
                        <w:rPr/>
                        <w:fldChar w:fldCharType="end"/>
                      </w:r>
                      <w:r>
                        <w:rPr/>
                        <w:t>: Ejemplo de escritura china</w:t>
                      </w:r>
                    </w:p>
                  </w:txbxContent>
                </v:textbox>
                <w10:wrap type="square"/>
              </v:rect>
            </w:pict>
          </mc:Fallback>
        </mc:AlternateContent>
      </w:r>
    </w:p>
    <w:p>
      <w:pPr>
        <w:pStyle w:val="Normal"/>
        <w:ind w:right="-1" w:firstLine="708"/>
        <w:rPr>
          <w:rFonts w:ascii="Albertus Medium;Futura Md" w:hAnsi="Albertus Medium;Futura Md" w:cs="Albertus Medium;Futura Md"/>
        </w:rPr>
      </w:pPr>
      <w:r>
        <w:rPr>
          <w:rFonts w:cs="Albertus Medium;Futura Md" w:ascii="Albertus Medium;Futura Md" w:hAnsi="Albertus Medium;Futura Md"/>
        </w:rPr>
      </w:r>
    </w:p>
    <w:p>
      <w:pPr>
        <w:pStyle w:val="Normal"/>
        <w:ind w:right="-1" w:hanging="0"/>
        <w:rPr>
          <w:rFonts w:ascii="Albertus Medium;Futura Md" w:hAnsi="Albertus Medium;Futura Md" w:cs="Albertus Medium;Futura Md"/>
        </w:rPr>
      </w:pPr>
      <w:r>
        <w:rPr>
          <w:rFonts w:cs="Albertus Medium;Futura Md" w:ascii="Albertus Medium;Futura Md" w:hAnsi="Albertus Medium;Futura Md"/>
        </w:rPr>
        <w:t xml:space="preserve">Los caracteres chinos son el fruto derivado de los signos utilizados en la antigua sociedad primitiva después de una larga evolución y perfección, existen muchos caracteres que aún conservaban su idea origen. He aquí unos ejemplos: </w:t>
      </w:r>
    </w:p>
    <w:p>
      <w:pPr>
        <w:pStyle w:val="Normal"/>
        <w:ind w:right="-1" w:hanging="0"/>
        <w:rPr>
          <w:rFonts w:ascii="Albertus Medium;Futura Md" w:hAnsi="Albertus Medium;Futura Md" w:cs="Albertus Medium;Futura Md"/>
        </w:rPr>
      </w:pPr>
      <w:r>
        <w:rPr>
          <w:rFonts w:cs="Albertus Medium;Futura Md" w:ascii="Albertus Medium;Futura Md" w:hAnsi="Albertus Medium;Futura Md"/>
        </w:rPr>
      </w:r>
    </w:p>
    <w:p>
      <w:pPr>
        <w:pStyle w:val="Normal"/>
        <w:numPr>
          <w:ilvl w:val="0"/>
          <w:numId w:val="14"/>
        </w:numPr>
        <w:tabs>
          <w:tab w:val="clear" w:pos="720"/>
          <w:tab w:val="left" w:pos="1068" w:leader="none"/>
        </w:tabs>
        <w:ind w:left="708" w:right="-1" w:hanging="0"/>
        <w:rPr/>
      </w:pPr>
      <w:r>
        <w:rPr>
          <w:rFonts w:cs="Albertus Medium;Futura Md" w:ascii="Albertus Medium;Futura Md" w:hAnsi="Albertus Medium;Futura Md"/>
          <w:i/>
          <w:lang w:eastAsia="zh-CN"/>
        </w:rPr>
        <w:t xml:space="preserve">Zhou, </w:t>
      </w:r>
      <w:r>
        <w:rPr>
          <w:rFonts w:cs="Albertus Medium;Futura Md" w:ascii="Albertus Medium;Futura Md" w:hAnsi="Albertus Medium;Futura Md"/>
          <w:lang w:eastAsia="zh-CN"/>
        </w:rPr>
        <w:t>es decir ''barca''. Su forma es muy parecida a la vela de un barco.</w:t>
      </w:r>
    </w:p>
    <w:p>
      <w:pPr>
        <w:pStyle w:val="Normal"/>
        <w:numPr>
          <w:ilvl w:val="0"/>
          <w:numId w:val="14"/>
        </w:numPr>
        <w:tabs>
          <w:tab w:val="clear" w:pos="720"/>
          <w:tab w:val="left" w:pos="1068" w:leader="none"/>
        </w:tabs>
        <w:ind w:left="708" w:right="-1" w:hanging="0"/>
        <w:rPr/>
      </w:pPr>
      <w:r>
        <w:rPr>
          <w:rFonts w:cs="Albertus Medium;Futura Md" w:ascii="Albertus Medium;Futura Md" w:hAnsi="Albertus Medium;Futura Md"/>
          <w:i/>
          <w:lang w:eastAsia="zh-CN"/>
        </w:rPr>
        <w:t xml:space="preserve">Shan, </w:t>
      </w:r>
      <w:r>
        <w:rPr>
          <w:rFonts w:cs="Albertus Medium;Futura Md" w:ascii="Albertus Medium;Futura Md" w:hAnsi="Albertus Medium;Futura Md"/>
          <w:lang w:eastAsia="zh-CN"/>
        </w:rPr>
        <w:t>es decir ''paraguas'. Un signo evidentemente representativo.</w:t>
      </w:r>
    </w:p>
    <w:p>
      <w:pPr>
        <w:pStyle w:val="Normal"/>
        <w:numPr>
          <w:ilvl w:val="0"/>
          <w:numId w:val="14"/>
        </w:numPr>
        <w:tabs>
          <w:tab w:val="clear" w:pos="720"/>
          <w:tab w:val="left" w:pos="1068" w:leader="none"/>
        </w:tabs>
        <w:ind w:left="708" w:right="-1" w:hanging="0"/>
        <w:rPr/>
      </w:pPr>
      <w:r>
        <w:rPr>
          <w:rFonts w:cs="Albertus Medium;Futura Md" w:ascii="Albertus Medium;Futura Md" w:hAnsi="Albertus Medium;Futura Md"/>
          <w:i/>
          <w:lang w:eastAsia="zh-CN"/>
        </w:rPr>
        <w:t xml:space="preserve">Kui, </w:t>
      </w:r>
      <w:r>
        <w:rPr>
          <w:rFonts w:cs="Albertus Medium;Futura Md" w:ascii="Albertus Medium;Futura Md" w:hAnsi="Albertus Medium;Futura Md"/>
          <w:lang w:eastAsia="zh-CN"/>
        </w:rPr>
        <w:t>es decir ''tortuga''. Podemos ver que la parte superior representa el cuerpo de un tortuga y, la parte inferior, la “colita” del animal.</w:t>
      </w:r>
    </w:p>
    <w:p>
      <w:pPr>
        <w:pStyle w:val="Normal"/>
        <w:numPr>
          <w:ilvl w:val="0"/>
          <w:numId w:val="14"/>
        </w:numPr>
        <w:tabs>
          <w:tab w:val="clear" w:pos="720"/>
          <w:tab w:val="left" w:pos="1068" w:leader="none"/>
        </w:tabs>
        <w:ind w:left="708" w:right="-1" w:hanging="0"/>
        <w:rPr/>
      </w:pPr>
      <w:r>
        <w:rPr>
          <w:rFonts w:cs="Albertus Medium;Futura Md" w:ascii="Albertus Medium;Futura Md" w:hAnsi="Albertus Medium;Futura Md"/>
          <w:i/>
          <w:lang w:eastAsia="zh-CN"/>
        </w:rPr>
        <w:t>Shen,</w:t>
      </w:r>
      <w:r>
        <w:rPr>
          <w:rFonts w:cs="Albertus Medium;Futura Md" w:ascii="Albertus Medium;Futura Md" w:hAnsi="Albertus Medium;Futura Md"/>
          <w:lang w:eastAsia="zh-CN"/>
        </w:rPr>
        <w:t xml:space="preserve"> es decir ''bosque''. Carácter compuesto con tres ”</w:t>
      </w:r>
      <w:r>
        <w:rPr>
          <w:rFonts w:cs="Albertus Medium;Futura Md" w:ascii="Albertus Medium;Futura Md" w:hAnsi="Albertus Medium;Futura Md"/>
          <w:i/>
          <w:lang w:eastAsia="zh-CN"/>
        </w:rPr>
        <w:t>mu”</w:t>
      </w:r>
      <w:r>
        <w:rPr>
          <w:rFonts w:cs="Albertus Medium;Futura Md" w:ascii="Albertus Medium;Futura Md" w:hAnsi="Albertus Medium;Futura Md"/>
          <w:lang w:eastAsia="zh-CN"/>
        </w:rPr>
        <w:t>, es decir ''árbol''.</w:t>
      </w:r>
    </w:p>
    <w:p>
      <w:pPr>
        <w:pStyle w:val="Normal"/>
        <w:numPr>
          <w:ilvl w:val="0"/>
          <w:numId w:val="14"/>
        </w:numPr>
        <w:tabs>
          <w:tab w:val="clear" w:pos="720"/>
          <w:tab w:val="left" w:pos="1068" w:leader="none"/>
        </w:tabs>
        <w:ind w:left="708" w:right="-1" w:hanging="0"/>
        <w:rPr/>
      </w:pPr>
      <w:r>
        <w:rPr>
          <w:rFonts w:cs="Albertus Medium;Futura Md" w:ascii="Albertus Medium;Futura Md" w:hAnsi="Albertus Medium;Futura Md"/>
          <w:i/>
          <w:lang w:eastAsia="zh-CN"/>
        </w:rPr>
        <w:t xml:space="preserve">Ming, </w:t>
      </w:r>
      <w:r>
        <w:rPr>
          <w:rFonts w:cs="Albertus Medium;Futura Md" w:ascii="Albertus Medium;Futura Md" w:hAnsi="Albertus Medium;Futura Md"/>
          <w:lang w:eastAsia="zh-CN"/>
        </w:rPr>
        <w:t>es decir ''iluminación''. Carácter compuesto de “</w:t>
      </w:r>
      <w:r>
        <w:rPr>
          <w:rFonts w:cs="Albertus Medium;Futura Md" w:ascii="Albertus Medium;Futura Md" w:hAnsi="Albertus Medium;Futura Md"/>
          <w:i/>
          <w:lang w:eastAsia="zh-CN"/>
        </w:rPr>
        <w:t xml:space="preserve">ri” </w:t>
      </w:r>
      <w:r>
        <w:rPr>
          <w:rFonts w:cs="Albertus Medium;Futura Md" w:ascii="Albertus Medium;Futura Md" w:hAnsi="Albertus Medium;Futura Md"/>
          <w:lang w:eastAsia="zh-CN"/>
        </w:rPr>
        <w:t>y “</w:t>
      </w:r>
      <w:r>
        <w:rPr>
          <w:rFonts w:cs="Albertus Medium;Futura Md" w:ascii="Albertus Medium;Futura Md" w:hAnsi="Albertus Medium;Futura Md"/>
          <w:i/>
          <w:lang w:eastAsia="zh-CN"/>
        </w:rPr>
        <w:t xml:space="preserve">yue” </w:t>
      </w:r>
      <w:r>
        <w:rPr>
          <w:rFonts w:cs="Albertus Medium;Futura Md" w:ascii="Albertus Medium;Futura Md" w:hAnsi="Albertus Medium;Futura Md"/>
          <w:lang w:eastAsia="zh-CN"/>
        </w:rPr>
        <w:t xml:space="preserve">que significan ''sol'' y ''luna'', respectivamente. </w:t>
      </w:r>
    </w:p>
    <w:p>
      <w:pPr>
        <w:pStyle w:val="Normal"/>
        <w:numPr>
          <w:ilvl w:val="0"/>
          <w:numId w:val="14"/>
        </w:numPr>
        <w:tabs>
          <w:tab w:val="clear" w:pos="720"/>
          <w:tab w:val="left" w:pos="1068" w:leader="none"/>
        </w:tabs>
        <w:ind w:left="708" w:right="-1" w:hanging="0"/>
        <w:rPr/>
      </w:pPr>
      <w:r>
        <w:rPr>
          <w:rFonts w:cs="Albertus Medium;Futura Md" w:ascii="Albertus Medium;Futura Md" w:hAnsi="Albertus Medium;Futura Md"/>
          <w:i/>
          <w:lang w:eastAsia="zh-CN"/>
        </w:rPr>
        <w:t xml:space="preserve">Na, </w:t>
      </w:r>
      <w:r>
        <w:rPr>
          <w:rFonts w:cs="Albertus Medium;Futura Md" w:ascii="Albertus Medium;Futura Md" w:hAnsi="Albertus Medium;Futura Md"/>
          <w:lang w:eastAsia="zh-CN"/>
        </w:rPr>
        <w:t>es decir ''coger''. Su parte superior “</w:t>
      </w:r>
      <w:r>
        <w:rPr>
          <w:rFonts w:cs="Albertus Medium;Futura Md" w:ascii="Albertus Medium;Futura Md" w:hAnsi="Albertus Medium;Futura Md"/>
          <w:i/>
          <w:lang w:eastAsia="zh-CN"/>
        </w:rPr>
        <w:t xml:space="preserve">he”, </w:t>
      </w:r>
      <w:r>
        <w:rPr>
          <w:rFonts w:cs="Albertus Medium;Futura Md" w:ascii="Albertus Medium;Futura Md" w:hAnsi="Albertus Medium;Futura Md"/>
          <w:lang w:eastAsia="zh-CN"/>
        </w:rPr>
        <w:t>quiere decir ''junto'' y su parte inferior “</w:t>
      </w:r>
      <w:r>
        <w:rPr>
          <w:rFonts w:cs="Albertus Medium;Futura Md" w:ascii="Albertus Medium;Futura Md" w:hAnsi="Albertus Medium;Futura Md"/>
          <w:i/>
          <w:lang w:eastAsia="zh-CN"/>
        </w:rPr>
        <w:t xml:space="preserve">shou”, </w:t>
      </w:r>
      <w:r>
        <w:rPr>
          <w:rFonts w:cs="Albertus Medium;Futura Md" w:ascii="Albertus Medium;Futura Md" w:hAnsi="Albertus Medium;Futura Md"/>
          <w:lang w:eastAsia="zh-CN"/>
        </w:rPr>
        <w:t>significa ''mano''.</w:t>
      </w:r>
    </w:p>
    <w:p>
      <w:pPr>
        <w:pStyle w:val="Normal"/>
        <w:ind w:right="-1" w:hanging="0"/>
        <w:jc w:val="center"/>
        <w:rPr>
          <w:rFonts w:ascii="Albertus Medium;Futura Md" w:hAnsi="Albertus Medium;Futura Md" w:cs="Albertus Medium;Futura Md"/>
          <w:lang w:eastAsia="zh-CN"/>
        </w:rPr>
      </w:pPr>
      <w:r>
        <w:rPr>
          <w:rFonts w:cs="Albertus Medium;Futura Md" w:ascii="Albertus Medium;Futura Md" w:hAnsi="Albertus Medium;Futura Md"/>
          <w:lang w:eastAsia="zh-CN"/>
        </w:rPr>
        <w:object w:dxaOrig="7403" w:dyaOrig="2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pt;height:164.95pt" filled="f" o:ole="">
            <v:imagedata r:id="rId7" o:title=""/>
          </v:shape>
          <o:OLEObject Type="Embed" ProgID="" ShapeID="ole_rId6" DrawAspect="Content" ObjectID="_2084710557" r:id="rId6"/>
        </w:object>
      </w:r>
    </w:p>
    <w:p>
      <w:pPr>
        <w:pStyle w:val="Normal"/>
        <w:ind w:right="-1" w:hanging="0"/>
        <w:rPr>
          <w:rFonts w:ascii="Albertus Medium;Futura Md" w:hAnsi="Albertus Medium;Futura Md" w:cs="Albertus Medium;Futura Md"/>
          <w:i/>
          <w:i/>
          <w:lang w:eastAsia="zh-CN"/>
        </w:rPr>
      </w:pPr>
      <w:r>
        <w:rPr>
          <w:rFonts w:cs="Albertus Medium;Futura Md" w:ascii="Albertus Medium;Futura Md" w:hAnsi="Albertus Medium;Futura Md"/>
          <w:i/>
          <w:lang w:eastAsia="zh-CN"/>
        </w:rPr>
      </w:r>
    </w:p>
    <w:p>
      <w:pPr>
        <w:pStyle w:val="Normal"/>
        <w:autoSpaceDE w:val="false"/>
        <w:ind w:right="-1" w:hanging="0"/>
        <w:rPr/>
      </w:pPr>
      <w:r>
        <w:rPr>
          <w:rFonts w:cs="ZWAdobeF" w:ascii="ZWAdobeF" w:hAnsi="ZWAdobeF"/>
          <w:sz w:val="2"/>
        </w:rPr>
        <w:t>U</w:t>
      </w:r>
      <w:r>
        <w:rPr>
          <w:rFonts w:cs="Albertus Medium;Futura Md" w:ascii="Albertus Medium;Futura Md" w:hAnsi="Albertus Medium;Futura Md"/>
          <w:b/>
          <w:i/>
          <w:u w:val="single"/>
        </w:rPr>
        <w:t>Comparaciones entre los signos antiguos y la escritura actual</w:t>
      </w:r>
    </w:p>
    <w:p>
      <w:pPr>
        <w:pStyle w:val="Normal"/>
        <w:ind w:right="-1" w:hanging="0"/>
        <w:rPr>
          <w:rFonts w:ascii="Albertus Medium;Futura Md" w:hAnsi="Albertus Medium;Futura Md" w:cs="Albertus Medium;Futura Md"/>
          <w:b/>
          <w:b/>
          <w:i/>
          <w:i/>
          <w:u w:val="single"/>
        </w:rPr>
      </w:pPr>
      <w:r>
        <w:rPr>
          <w:rFonts w:cs="Albertus Medium;Futura Md" w:ascii="Albertus Medium;Futura Md" w:hAnsi="Albertus Medium;Futura Md"/>
          <w:b/>
          <w:i/>
          <w:u w:val="single"/>
        </w:rPr>
      </w:r>
    </w:p>
    <w:p>
      <w:pPr>
        <w:pStyle w:val="Normal"/>
        <w:rPr/>
      </w:pPr>
      <w:r>
        <mc:AlternateContent>
          <mc:Choice Requires="wps">
            <w:drawing>
              <wp:anchor behindDoc="0" distT="0" distB="0" distL="114935" distR="114935" simplePos="0" locked="0" layoutInCell="0" allowOverlap="1" relativeHeight="47">
                <wp:simplePos x="0" y="0"/>
                <wp:positionH relativeFrom="margin">
                  <wp:posOffset>-2291715</wp:posOffset>
                </wp:positionH>
                <wp:positionV relativeFrom="margin">
                  <wp:posOffset>-2831465</wp:posOffset>
                </wp:positionV>
                <wp:extent cx="3600450" cy="457835"/>
                <wp:effectExtent l="0" t="0" r="0" b="0"/>
                <wp:wrapNone/>
                <wp:docPr id="12"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Muchos caracteres chinos tienen la mismas pronunciación, pero sus significados son distintos. Por ejemplo: defensa,</w:t>
      </w:r>
      <w:r>
        <w:rPr>
          <w:rFonts w:cs="Albertus Medium;Futura Md" w:ascii="Albertus Medium;Futura Md" w:hAnsi="Albertus Medium;Futura Md"/>
          <w:lang w:eastAsia="zh-CN"/>
        </w:rPr>
        <w:t xml:space="preserve"> tesoro, lleno y castillo los cuatro se dicen en chino “</w:t>
      </w:r>
      <w:r>
        <w:rPr>
          <w:rFonts w:cs="Albertus Medium;Futura Md" w:ascii="Albertus Medium;Futura Md" w:hAnsi="Albertus Medium;Futura Md"/>
          <w:i/>
          <w:lang w:eastAsia="zh-CN"/>
        </w:rPr>
        <w:t>bao”</w:t>
      </w:r>
      <w:r>
        <w:rPr>
          <w:rFonts w:cs="Albertus Medium;Futura Md" w:ascii="Albertus Medium;Futura Md" w:hAnsi="Albertus Medium;Futura Md"/>
          <w:lang w:eastAsia="zh-CN"/>
        </w:rPr>
        <w:t>. Cada carácter se construye básicamente con el ''trazo'', alguno llega a tener 20 trazos o más, y el más simple sólo un trazo, como el ''uno'', “</w:t>
      </w:r>
      <w:r>
        <w:rPr>
          <w:rFonts w:cs="Albertus Medium;Futura Md" w:ascii="Albertus Medium;Futura Md" w:hAnsi="Albertus Medium;Futura Md"/>
        </w:rPr>
        <w:t>y</w:t>
      </w:r>
      <w:r>
        <w:rPr>
          <w:rFonts w:cs="Albertus Medium;Futura Md" w:ascii="Albertus Medium;Futura Md" w:hAnsi="Albertus Medium;Futura Md"/>
          <w:i/>
        </w:rPr>
        <w:t xml:space="preserve">i” </w:t>
      </w:r>
    </w:p>
    <w:p>
      <w:pPr>
        <w:pStyle w:val="Sangra3detindependiente"/>
        <w:ind w:right="0" w:firstLine="708"/>
        <w:rPr>
          <w:rFonts w:ascii="Albertus Medium;Futura Md" w:hAnsi="Albertus Medium;Futura Md" w:cs="Albertus Medium;Futura Md"/>
          <w:i/>
          <w:i/>
          <w:sz w:val="24"/>
        </w:rPr>
      </w:pPr>
      <w:r>
        <w:rPr>
          <w:rFonts w:cs="Albertus Medium;Futura Md" w:ascii="Albertus Medium;Futura Md" w:hAnsi="Albertus Medium;Futura Md"/>
          <w:i/>
          <w:sz w:val="24"/>
        </w:rPr>
      </w:r>
    </w:p>
    <w:p>
      <w:pPr>
        <w:pStyle w:val="Sangra3detindependiente"/>
        <w:ind w:right="0" w:hanging="0"/>
        <w:rPr>
          <w:rFonts w:ascii="Albertus Medium;Futura Md" w:hAnsi="Albertus Medium;Futura Md" w:cs="Albertus Medium;Futura Md"/>
          <w:sz w:val="24"/>
        </w:rPr>
      </w:pPr>
      <w:r>
        <w:rPr>
          <w:rFonts w:cs="Albertus Medium;Futura Md" w:ascii="Albertus Medium;Futura Md" w:hAnsi="Albertus Medium;Futura Md"/>
          <w:sz w:val="24"/>
        </w:rPr>
        <w:t>En un diccionario completo puede encontrarse más de cien mil caracteres; sin embargo, mediante el cambio y la progresión de la sociedad, al igual que otros culturas del mundo, muchos caracteres antiguos resultan ya poco útiles y, según se dice, con la posesión de tres mil caracteres era suficiente para comunicarse más o menos bien, en la expresión tanto escrita como oral.</w:t>
      </w:r>
    </w:p>
    <w:p>
      <w:pPr>
        <w:pStyle w:val="Normal"/>
        <w:widowControl w:val="false"/>
        <w:rPr>
          <w:rFonts w:ascii="Albertus Medium;Futura Md" w:hAnsi="Albertus Medium;Futura Md" w:cs="Albertus Medium;Futura Md"/>
          <w:sz w:val="24"/>
        </w:rPr>
      </w:pPr>
      <w:r>
        <w:rPr>
          <w:rFonts w:cs="Albertus Medium;Futura Md" w:ascii="Albertus Medium;Futura Md" w:hAnsi="Albertus Medium;Futura Md"/>
          <w:sz w:val="24"/>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Antiguamente, la escritura china se escribía de forma vertical; empezando la primera fila vertical desde la derecha a la izquierda, esta costumbre es seguida hasta la década de los años 20, después de la Revolución Cultural (1919), los chinos empiezan a escribir de forma común, transversal, y desde la izquierda a la derecha. Aunque, a veces, la costumbre vieja es seguida en alguna edición de obras clásicas.</w:t>
      </w:r>
    </w:p>
    <w:p>
      <w:pPr>
        <w:pStyle w:val="Normal"/>
        <w:widowControl w:val="false"/>
        <w:ind w:firstLine="708"/>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Debe señalarse que la escritura china tuvo gran influencia en otros países como Japón y Corea, donde utilizan muchos caracteres chinos, aunque algunos han perdido su significado de origen y su pronunciación.</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Heading3"/>
        <w:rPr/>
      </w:pPr>
      <w:bookmarkStart w:id="16" w:name="__RefHeading___Toc462574288"/>
      <w:bookmarkEnd w:id="16"/>
      <w:r>
        <w:rPr/>
        <w:t>2.2.2. LAS FIESTAS TRADICIONALES</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Normal"/>
        <w:rPr/>
      </w:pPr>
      <w:r>
        <w:rPr>
          <w:rFonts w:cs="Albertus Medium;Futura Md" w:ascii="Albertus Medium;Futura Md" w:hAnsi="Albertus Medium;Futura Md"/>
        </w:rPr>
        <w:t xml:space="preserve">Los chinos celebran el </w:t>
      </w:r>
      <w:r>
        <w:rPr>
          <w:rFonts w:cs="Albertus Medium;Futura Md" w:ascii="Albertus Medium;Futura Md" w:hAnsi="Albertus Medium;Futura Md"/>
          <w:b/>
          <w:i/>
        </w:rPr>
        <w:t xml:space="preserve">Año Nuevo </w:t>
      </w:r>
      <w:r>
        <w:rPr>
          <w:rFonts w:cs="Albertus Medium;Futura Md" w:ascii="Albertus Medium;Futura Md" w:hAnsi="Albertus Medium;Futura Md"/>
        </w:rPr>
        <w:t>(la Fiesta de la Primavera) según el calendario lunar, que normalmente cae en el mes de febrero del calendario común. La celebración tradicional es bastante similar a la de Occidente aunque en distinta fecha. El Año Nuevo significa para los chinos la llegada de la nueva primavera y es la más importante de todas las fiestas chinas, la más típica y más prolongada (la fiesta dura 15 días desde la víspera del Año Nuevo). Durante esos días festivos la gente adorna las casas con “cosas” de suertes, lo más peculiar es que en todos los hogares se pegen a los dos lados y en la parte superior de la puerta una especie de cartel rojo, “chunlien”, en el que escriben frases de felicitación. Es una tradición que se ha seguido en China durante miles de años, y que se puede ver en España, en algunos hogares chinos, incluso, existen algunos restaurantes chinos que se presentan con dicha decoración, considerando que les dará buena suerte.</w:t>
      </w:r>
    </w:p>
    <w:p>
      <w:pPr>
        <w:pStyle w:val="Normal"/>
        <w:ind w:right="-74" w:firstLine="720"/>
        <w:rPr>
          <w:rFonts w:ascii="Albertus Medium;Futura Md" w:hAnsi="Albertus Medium;Futura Md" w:cs="Albertus Medium;Futura Md"/>
        </w:rPr>
      </w:pPr>
      <w:r>
        <w:rPr>
          <w:rFonts w:cs="Albertus Medium;Futura Md" w:ascii="Albertus Medium;Futura Md" w:hAnsi="Albertus Medium;Futura Md"/>
        </w:rPr>
      </w:r>
    </w:p>
    <w:p>
      <w:pPr>
        <w:pStyle w:val="Normal"/>
        <w:ind w:right="-74" w:hanging="0"/>
        <w:rPr>
          <w:rFonts w:ascii="Albertus Medium;Futura Md" w:hAnsi="Albertus Medium;Futura Md" w:cs="Albertus Medium;Futura Md"/>
        </w:rPr>
      </w:pPr>
      <w:r>
        <w:rPr>
          <w:rFonts w:cs="Albertus Medium;Futura Md" w:ascii="Albertus Medium;Futura Md" w:hAnsi="Albertus Medium;Futura Md"/>
        </w:rPr>
        <w:t>En la nochevieja, cada familia se reúne y prepara una cena abundante, todos los miembros de la casa aunque estén muy lejos del hogar, por el motivo que sea, siempre procuran estar junto a su familia, en ese momento más importante del año.</w:t>
      </w:r>
    </w:p>
    <w:p>
      <w:pPr>
        <w:pStyle w:val="Normal"/>
        <w:ind w:right="-74" w:firstLine="720"/>
        <w:rPr>
          <w:rFonts w:ascii="Albertus Medium;Futura Md" w:hAnsi="Albertus Medium;Futura Md" w:cs="Albertus Medium;Futura Md"/>
        </w:rPr>
      </w:pPr>
      <w:r>
        <w:rPr>
          <w:rFonts w:cs="Albertus Medium;Futura Md" w:ascii="Albertus Medium;Futura Md" w:hAnsi="Albertus Medium;Futura Md"/>
        </w:rPr>
      </w:r>
    </w:p>
    <w:p>
      <w:pPr>
        <w:pStyle w:val="Normal"/>
        <w:ind w:right="-74" w:hanging="0"/>
        <w:rPr>
          <w:rFonts w:ascii="Albertus Medium;Futura Md" w:hAnsi="Albertus Medium;Futura Md" w:cs="Albertus Medium;Futura Md"/>
        </w:rPr>
      </w:pPr>
      <w:r>
        <mc:AlternateContent>
          <mc:Choice Requires="wps">
            <w:drawing>
              <wp:anchor behindDoc="0" distT="0" distB="0" distL="114935" distR="114935" simplePos="0" locked="0" layoutInCell="0" allowOverlap="1" relativeHeight="50">
                <wp:simplePos x="0" y="0"/>
                <wp:positionH relativeFrom="margin">
                  <wp:posOffset>4831715</wp:posOffset>
                </wp:positionH>
                <wp:positionV relativeFrom="margin">
                  <wp:posOffset>-2831465</wp:posOffset>
                </wp:positionV>
                <wp:extent cx="3600450" cy="457835"/>
                <wp:effectExtent l="0" t="0" r="0" b="0"/>
                <wp:wrapNone/>
                <wp:docPr id="13"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Los chinos despiden el año viejo con petardos y fuegos artificiales, la costumbre tradicional se remonta a dos mil años atrás, aunque lo que se encendía inicialmente eran cañas huecas de bambú, lo hacían provocando explosiones sonoras con las que se quería ahuyentar “las malicias” y pedir que el año nuevo sea más próspero. Tras la invención de la pólvora, se generalizó la costumbre de llenar con ella el interior de las cañas antes de encenderlas. Después, el bambú fue sustituido por el papel y empezó la fabricación de petardos ensartados, que producen explosiones encadenadas.</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Normal"/>
        <w:rPr/>
      </w:pPr>
      <w:r>
        <w:rPr>
          <w:rFonts w:cs="Albertus Medium;Futura Md" w:ascii="Albertus Medium;Futura Md" w:hAnsi="Albertus Medium;Futura Md"/>
        </w:rPr>
        <w:t xml:space="preserve">En el primer día del año, la gente se intercambia felicitaciones y se visitan mutuamente. Los niños reciben </w:t>
      </w:r>
      <w:r>
        <w:rPr>
          <w:rFonts w:cs="Albertus Medium;Futura Md" w:ascii="Albertus Medium;Futura Md" w:hAnsi="Albertus Medium;Futura Md"/>
          <w:i/>
        </w:rPr>
        <w:t>Yashuichian</w:t>
      </w:r>
      <w:r>
        <w:rPr>
          <w:rFonts w:cs="Albertus Medium;Futura Md" w:ascii="Albertus Medium;Futura Md" w:hAnsi="Albertus Medium;Futura Md"/>
        </w:rPr>
        <w:t>, que no es un regalo como suele ser en Occidente, sino un sobrecito rojo que contiene cierta cantidad de dinero. En todo el país se realizan actividades recreativas como es La Danza del León, Lámparas de Dragón, etc.</w:t>
      </w:r>
    </w:p>
    <w:p>
      <w:pPr>
        <w:pStyle w:val="Normal"/>
        <w:ind w:right="-2" w:firstLine="708"/>
        <w:rPr>
          <w:rFonts w:ascii="Albertus Medium;Futura Md" w:hAnsi="Albertus Medium;Futura Md" w:cs="Albertus Medium;Futura Md"/>
        </w:rPr>
      </w:pPr>
      <w:r>
        <w:rPr>
          <w:rFonts w:cs="Albertus Medium;Futura Md" w:ascii="Albertus Medium;Futura Md" w:hAnsi="Albertus Medium;Futura Md"/>
        </w:rPr>
      </w:r>
    </w:p>
    <w:p>
      <w:pPr>
        <w:pStyle w:val="Normal"/>
        <w:ind w:right="-2" w:hanging="0"/>
        <w:rPr/>
      </w:pPr>
      <w:r>
        <w:rPr>
          <w:rFonts w:cs="Albertus Medium;Futura Md" w:ascii="Albertus Medium;Futura Md" w:hAnsi="Albertus Medium;Futura Md"/>
        </w:rPr>
        <w:t xml:space="preserve">La fiesta se prolonga hasta el día 15 de enero del calendario lunar, coincidiendo en el mismo día, la Fiesta de </w:t>
      </w:r>
      <w:r>
        <w:rPr>
          <w:rFonts w:cs="Albertus Medium;Futura Md" w:ascii="Albertus Medium;Futura Md" w:hAnsi="Albertus Medium;Futura Md"/>
          <w:i/>
        </w:rPr>
        <w:t>Yuanxiao</w:t>
      </w:r>
      <w:r>
        <w:rPr>
          <w:rFonts w:cs="Albertus Medium;Futura Md" w:ascii="Albertus Medium;Futura Md" w:hAnsi="Albertus Medium;Futura Md"/>
        </w:rPr>
        <w:t xml:space="preserve">, o también conocida como la </w:t>
      </w:r>
      <w:r>
        <w:rPr>
          <w:rFonts w:cs="Albertus Medium;Futura Md" w:ascii="Albertus Medium;Futura Md" w:hAnsi="Albertus Medium;Futura Md"/>
          <w:i/>
        </w:rPr>
        <w:t>Fiesta de las Linternas</w:t>
      </w:r>
      <w:r>
        <w:rPr>
          <w:rFonts w:cs="Albertus Medium;Futura Md" w:ascii="Albertus Medium;Futura Md" w:hAnsi="Albertus Medium;Futura Md"/>
        </w:rPr>
        <w:t xml:space="preserve">, la cual corresponde a la primera noche de luna llena tras la Fiesta de la Primavera. Tradicionalmente se acostumbra en esta fiesta comer </w:t>
      </w:r>
      <w:r>
        <w:rPr>
          <w:rFonts w:cs="Albertus Medium;Futura Md" w:ascii="Albertus Medium;Futura Md" w:hAnsi="Albertus Medium;Futura Md"/>
          <w:i/>
        </w:rPr>
        <w:t xml:space="preserve">Yuanxiao , </w:t>
      </w:r>
      <w:r>
        <w:rPr>
          <w:rFonts w:cs="Albertus Medium;Futura Md" w:ascii="Albertus Medium;Futura Md" w:hAnsi="Albertus Medium;Futura Md"/>
        </w:rPr>
        <w:t xml:space="preserve">unas bolas hechas con harina de arroz y rellenadas con delicias azucaradas. Su forma y textura simbolizan la sólida reunión y la prosperidad. En esa noche, se exhiben bellísimas linternas de colores. </w:t>
      </w:r>
    </w:p>
    <w:p>
      <w:pPr>
        <w:pStyle w:val="Normal"/>
        <w:ind w:right="-2" w:firstLine="708"/>
        <w:rPr>
          <w:rFonts w:ascii="Albertus Medium;Futura Md" w:hAnsi="Albertus Medium;Futura Md" w:cs="Albertus Medium;Futura Md"/>
          <w:i/>
          <w:i/>
        </w:rPr>
      </w:pPr>
      <w:r>
        <w:rPr>
          <w:rFonts w:cs="Albertus Medium;Futura Md" w:ascii="Albertus Medium;Futura Md" w:hAnsi="Albertus Medium;Futura Md"/>
          <w:i/>
        </w:rPr>
      </w:r>
    </w:p>
    <w:p>
      <w:pPr>
        <w:pStyle w:val="Normal"/>
        <w:ind w:right="-2" w:hanging="0"/>
        <w:rPr/>
      </w:pPr>
      <w:r>
        <w:rPr>
          <w:rFonts w:cs="Albertus Medium;Futura Md" w:ascii="Albertus Medium;Futura Md" w:hAnsi="Albertus Medium;Futura Md"/>
          <w:b/>
          <w:i/>
        </w:rPr>
        <w:t>La Fiesta del Barco del Dragón</w:t>
      </w:r>
      <w:r>
        <w:rPr>
          <w:rFonts w:cs="Albertus Medium;Futura Md" w:ascii="Albertus Medium;Futura Md" w:hAnsi="Albertus Medium;Futura Md"/>
        </w:rPr>
        <w:t xml:space="preserve">, o la Fiesta </w:t>
      </w:r>
      <w:r>
        <w:rPr>
          <w:rFonts w:cs="Albertus Medium;Futura Md" w:ascii="Albertus Medium;Futura Md" w:hAnsi="Albertus Medium;Futura Md"/>
          <w:i/>
        </w:rPr>
        <w:t xml:space="preserve">Duanwu, </w:t>
      </w:r>
      <w:r>
        <w:rPr>
          <w:rFonts w:cs="Albertus Medium;Futura Md" w:ascii="Albertus Medium;Futura Md" w:hAnsi="Albertus Medium;Futura Md"/>
        </w:rPr>
        <w:t>como se dice en chino, es otra fiesta significativa y muy tradicional. Cae en el día 5 de mayo, según el calendario lunar. Según cuentan, es para rendir homenaje a Qu Yuan (340-278 a. C.), un gran poeta y patriota de origen de Chu (hoy, la provincia de Hu-nan). En la época de Los Reinos Combatientes (perteneciente a La Dinastía Zhou Este) Qu Yuan planteó varias veces al soberano de su reino propuestas de reforma para eliminar la corrupción política. Calumniado por los integrantes de la corte, fue desterrado por el soberano y cuando la capital de Chu fue conquistada por las tropas del reino enemigo, Qu Yuan se suicidó arrojándose al río Mí-lo. Al enterarse de la noticia, las gentes de ambas riberas tomaron sus barcas, tratando de rescatar su cadáver. Con el paso de los años, cada vez que llegaba ese día, las gentes remaban en sus botes de Dragón para venerar la memoria del poeta y arrojaban al agua alimento como ofrenda. Pero alguien halló en su sueño al difunto poeta y éste le dijo que el Dragón le había quitado toda la comida que le habían ofrecido, y le dijo que en adelante era mejor que le ofrecieran bollos de arroz pero envueltos con hojas de bambú y atados con hilos de colores. Así evitarían que el Dragón le quitara la comida porque le daban miedo los hilos de colores y las hojas de bambú. Desde entonces, la gente rememora la fecha ofreciéndole unos bollos triangulares en hojas de bambú y atados con hilos de colores, llamados “</w:t>
      </w:r>
      <w:r>
        <w:rPr>
          <w:rFonts w:cs="Albertus Medium;Futura Md" w:ascii="Albertus Medium;Futura Md" w:hAnsi="Albertus Medium;Futura Md"/>
          <w:i/>
        </w:rPr>
        <w:t>Chonzi”</w:t>
      </w:r>
      <w:r>
        <w:rPr>
          <w:rFonts w:cs="Albertus Medium;Futura Md" w:ascii="Albertus Medium;Futura Md" w:hAnsi="Albertus Medium;Futura Md"/>
        </w:rPr>
        <w:t>. Con el paso del tiempo, ese día se ha ido convirtiendo en una fiesta tradicional para todos los chinos y el “</w:t>
      </w:r>
      <w:r>
        <w:rPr>
          <w:rFonts w:cs="Albertus Medium;Futura Md" w:ascii="Albertus Medium;Futura Md" w:hAnsi="Albertus Medium;Futura Md"/>
          <w:i/>
        </w:rPr>
        <w:t xml:space="preserve">Chonzi” en </w:t>
      </w:r>
      <w:r>
        <w:rPr>
          <w:rFonts w:cs="Albertus Medium;Futura Md" w:ascii="Albertus Medium;Futura Md" w:hAnsi="Albertus Medium;Futura Md"/>
        </w:rPr>
        <w:t xml:space="preserve">comida típica, imprescindible ese día. Además, se rema con las barcas decoradas como un Dragón haciendo competiciones en los ríos. </w:t>
      </w:r>
    </w:p>
    <w:p>
      <w:pPr>
        <w:pStyle w:val="Normal"/>
        <w:ind w:right="-2" w:firstLine="708"/>
        <w:rPr>
          <w:rFonts w:ascii="Albertus Medium;Futura Md" w:hAnsi="Albertus Medium;Futura Md" w:cs="Albertus Medium;Futura Md"/>
        </w:rPr>
      </w:pPr>
      <w:r>
        <w:rPr>
          <w:rFonts w:cs="Albertus Medium;Futura Md" w:ascii="Albertus Medium;Futura Md" w:hAnsi="Albertus Medium;Futura Md"/>
        </w:rPr>
      </w:r>
    </w:p>
    <w:p>
      <w:pPr>
        <w:pStyle w:val="Normal"/>
        <w:ind w:right="-2" w:hanging="0"/>
        <w:rPr/>
      </w:pPr>
      <w:r>
        <w:rPr>
          <w:rFonts w:cs="Albertus Medium;Futura Md" w:ascii="Albertus Medium;Futura Md" w:hAnsi="Albertus Medium;Futura Md"/>
        </w:rPr>
        <w:t>Existe en China otra fiesta tradicional, muy celebrada como las otras tres anteriores, es “</w:t>
      </w:r>
      <w:r>
        <w:rPr>
          <w:rFonts w:cs="Albertus Medium;Futura Md" w:ascii="Albertus Medium;Futura Md" w:hAnsi="Albertus Medium;Futura Md"/>
          <w:i/>
        </w:rPr>
        <w:t xml:space="preserve">Zhongjiu”, </w:t>
      </w:r>
      <w:r>
        <w:rPr>
          <w:rFonts w:cs="Albertus Medium;Futura Md" w:ascii="Albertus Medium;Futura Md" w:hAnsi="Albertus Medium;Futura Md"/>
          <w:b/>
          <w:i/>
        </w:rPr>
        <w:t>La Fiesta del Medio Otoño</w:t>
      </w:r>
      <w:r>
        <w:rPr>
          <w:rFonts w:cs="Albertus Medium;Futura Md" w:ascii="Albertus Medium;Futura Md" w:hAnsi="Albertus Medium;Futura Md"/>
        </w:rPr>
        <w:t xml:space="preserve">, o </w:t>
      </w:r>
      <w:r>
        <w:rPr>
          <w:rFonts w:cs="Albertus Medium;Futura Md" w:ascii="Albertus Medium;Futura Md" w:hAnsi="Albertus Medium;Futura Md"/>
          <w:i/>
        </w:rPr>
        <w:t>La Fiesta de la Luna</w:t>
      </w:r>
      <w:r>
        <w:rPr>
          <w:rFonts w:cs="Albertus Medium;Futura Md" w:ascii="Albertus Medium;Futura Md" w:hAnsi="Albertus Medium;Futura Md"/>
        </w:rPr>
        <w:t>. Se celebra en el día 15 de agosto según el calendario lunar. Su nombre se deriva del hecho de celebrarse exactamente en mitad del Otoño. En tiempos antiguos, la gente ofrecía “</w:t>
      </w:r>
      <w:r>
        <w:rPr>
          <w:rFonts w:cs="Albertus Medium;Futura Md" w:ascii="Albertus Medium;Futura Md" w:hAnsi="Albertus Medium;Futura Md"/>
          <w:i/>
        </w:rPr>
        <w:t xml:space="preserve">Yueping” </w:t>
      </w:r>
      <w:r>
        <w:rPr>
          <w:rFonts w:cs="Albertus Medium;Futura Md" w:ascii="Albertus Medium;Futura Md" w:hAnsi="Albertus Medium;Futura Md"/>
        </w:rPr>
        <w:t>( pastel de la luna), una especie de pastel relleno de dulce, a la divinidad lunar, después de las ceremonias se reparte entre todas las familias, como símbolo del júbilo por la reunión familiar. Esta costumbre es seguida hasta hoy, incluso en muchos países como Japón y Corea. En esa noche, la luna se ve llena y, bajo su clara luz, toda la familia se sienta a la mesa para admirarla mientras disfruta los exquisitos “</w:t>
      </w:r>
      <w:r>
        <w:rPr>
          <w:rFonts w:cs="Albertus Medium;Futura Md" w:ascii="Albertus Medium;Futura Md" w:hAnsi="Albertus Medium;Futura Md"/>
          <w:i/>
        </w:rPr>
        <w:t>Yueping”</w:t>
      </w:r>
      <w:r>
        <w:rPr>
          <w:rFonts w:cs="Albertus Medium;Futura Md" w:ascii="Albertus Medium;Futura Md" w:hAnsi="Albertus Medium;Futura Md"/>
        </w:rPr>
        <w:t>, y los jóvenes pedían a la luna que les concediera el deseo de conseguir su amor querido.</w:t>
      </w:r>
    </w:p>
    <w:p>
      <w:pPr>
        <w:pStyle w:val="Normal"/>
        <w:ind w:right="-2" w:hanging="0"/>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mc:AlternateContent>
          <mc:Choice Requires="wps">
            <w:drawing>
              <wp:anchor behindDoc="0" distT="0" distB="0" distL="114935" distR="114935" simplePos="0" locked="0" layoutInCell="0" allowOverlap="1" relativeHeight="48">
                <wp:simplePos x="0" y="0"/>
                <wp:positionH relativeFrom="margin">
                  <wp:posOffset>-2291715</wp:posOffset>
                </wp:positionH>
                <wp:positionV relativeFrom="margin">
                  <wp:posOffset>-2831465</wp:posOffset>
                </wp:positionV>
                <wp:extent cx="3600450" cy="457835"/>
                <wp:effectExtent l="0" t="0" r="0" b="0"/>
                <wp:wrapNone/>
                <wp:docPr id="14"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La Navidad no existe en china, los chinos se limitan a saber que en la Navidad se celebra el nacimiento de Cristo. Todas las fiestas tradicionales se celebran según el calendario lunar, y son seguidas siglos tras siglos, razón que da muestra de que a los chinos les gustan conservar sus tradiciones.</w:t>
      </w:r>
    </w:p>
    <w:p>
      <w:pPr>
        <w:pStyle w:val="Normal"/>
        <w:ind w:right="-2" w:hanging="0"/>
        <w:rPr>
          <w:rFonts w:ascii="Albertus Medium;Futura Md" w:hAnsi="Albertus Medium;Futura Md" w:cs="Albertus Medium;Futura Md"/>
        </w:rPr>
      </w:pPr>
      <w:r>
        <w:rPr>
          <w:rFonts w:cs="Albertus Medium;Futura Md" w:ascii="Albertus Medium;Futura Md" w:hAnsi="Albertus Medium;Futura Md"/>
        </w:rPr>
      </w:r>
    </w:p>
    <w:p>
      <w:pPr>
        <w:pStyle w:val="Normal"/>
        <w:ind w:right="-2" w:hanging="0"/>
        <w:rPr>
          <w:rFonts w:ascii="Albertus Medium;Futura Md" w:hAnsi="Albertus Medium;Futura Md" w:cs="Albertus Medium;Futura Md"/>
          <w:lang w:eastAsia="zh-CN"/>
        </w:rPr>
      </w:pPr>
      <w:r>
        <w:rPr>
          <w:rFonts w:cs="Albertus Medium;Futura Md" w:ascii="Albertus Medium;Futura Md" w:hAnsi="Albertus Medium;Futura Md"/>
        </w:rPr>
        <w:t xml:space="preserve">Existe en China otra fecha señalada que es </w:t>
      </w:r>
      <w:r>
        <w:rPr>
          <w:rFonts w:cs="Albertus Medium;Futura Md" w:ascii="Albertus Medium;Futura Md" w:hAnsi="Albertus Medium;Futura Md"/>
          <w:b/>
          <w:i/>
        </w:rPr>
        <w:t>El Día de la Pureza</w:t>
      </w:r>
      <w:r>
        <w:rPr>
          <w:rFonts w:cs="Albertus Medium;Futura Md" w:ascii="Albertus Medium;Futura Md" w:hAnsi="Albertus Medium;Futura Md"/>
        </w:rPr>
        <w:t xml:space="preserve"> (“chinming”) que cae en el día 5 de abril según el calendario lunar. Es un día bastante similar al Día de Difuntos en España. Los chinos tomaron tradicionalmente aquel día y los 29 posteriores para rendir homenaje a los difuntos. Los padres van con sus hijos a visitar las tumbas de sus antepasados. Para los chinos, la muerte significa “ir con los antepasados”, el alma de sus antepasados existirá siempre alrededor de las familias, bendiciéndolas y protegiéndoles.</w:t>
      </w:r>
    </w:p>
    <w:p>
      <w:pPr>
        <w:pStyle w:val="Normal"/>
        <w:ind w:right="-74" w:hanging="0"/>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Heading3"/>
        <w:rPr/>
      </w:pPr>
      <w:bookmarkStart w:id="17" w:name="__RefHeading___Toc462574289"/>
      <w:bookmarkEnd w:id="17"/>
      <w:r>
        <w:rPr/>
        <w:t>2.2.3. LA SIMBOLOGÍA: EL DRAGÓN</w:t>
      </w:r>
    </w:p>
    <w:p>
      <w:pPr>
        <w:pStyle w:val="Normal"/>
        <w:ind w:right="-74" w:hanging="0"/>
        <w:rPr>
          <w:rFonts w:ascii="Albertus Medium;Futura Md" w:hAnsi="Albertus Medium;Futura Md" w:cs="Albertus Medium;Futura Md"/>
        </w:rPr>
      </w:pPr>
      <w:r>
        <w:rPr>
          <w:rFonts w:cs="Albertus Medium;Futura Md" w:ascii="Albertus Medium;Futura Md" w:hAnsi="Albertus Medium;Futura Md"/>
        </w:rPr>
      </w:r>
    </w:p>
    <w:p>
      <w:pPr>
        <w:pStyle w:val="Normal"/>
        <w:ind w:right="-74" w:hanging="0"/>
        <w:rPr/>
      </w:pPr>
      <w:r>
        <w:rPr>
          <w:rFonts w:cs="Albertus Medium;Futura Md" w:ascii="Albertus Medium;Futura Md" w:hAnsi="Albertus Medium;Futura Md"/>
        </w:rPr>
        <w:t xml:space="preserve">A los chinos les gusta </w:t>
      </w:r>
      <w:r>
        <w:rPr>
          <w:rFonts w:cs="Albertus Medium;Futura Md" w:ascii="Albertus Medium;Futura Md" w:hAnsi="Albertus Medium;Futura Md"/>
          <w:i/>
        </w:rPr>
        <w:t>El Dragón</w:t>
      </w:r>
      <w:r>
        <w:rPr>
          <w:rFonts w:cs="Albertus Medium;Futura Md" w:ascii="Albertus Medium;Futura Md" w:hAnsi="Albertus Medium;Futura Md"/>
        </w:rPr>
        <w:t xml:space="preserve">. En la China antigua, el dragón es el símbolo de las fuerzas sobrenaturales. Al inicio de la </w:t>
      </w:r>
      <w:r>
        <w:rPr>
          <w:rFonts w:cs="Albertus Medium;Futura Md" w:ascii="Albertus Medium;Futura Md" w:hAnsi="Albertus Medium;Futura Md"/>
          <w:i/>
        </w:rPr>
        <w:t>sociedad esclavista</w:t>
      </w:r>
      <w:r>
        <w:rPr>
          <w:rFonts w:cs="Albertus Medium;Futura Md" w:ascii="Albertus Medium;Futura Md" w:hAnsi="Albertus Medium;Futura Md"/>
        </w:rPr>
        <w:t xml:space="preserve">, se convirtió en el ''antepasado directo'' de la familia del soberano y al entrar en la sociedad feudal (para los historiadores, desde la fundación de Imperio Qin en el año 221 a.C. hasta la fundación de la República en el año 1911), los emperadores lo tomaron como símbolo de su autoridad absoluta. E incluso, a los objetos de uso personal se les añadía el apelativo de dragón, llamando, por ejemplo, el trono ''asiento del dragón'', su lecho, ''cama del dragón'', etc. Por otra parte, en el folklore cultural chino, este animal mitológico ha sido siempre un tema importante. Así, existe la costumbre de denominar metafóricamente dragón a las personas talentosas. La vieja frase </w:t>
      </w:r>
      <w:r>
        <w:rPr>
          <w:rFonts w:cs="Albertus Medium;Futura Md" w:ascii="Albertus Medium;Futura Md" w:hAnsi="Albertus Medium;Futura Md"/>
          <w:i/>
        </w:rPr>
        <w:t>''¡Ojalá! un hijo como dragón</w:t>
      </w:r>
      <w:r>
        <w:rPr>
          <w:rFonts w:cs="Albertus Medium;Futura Md" w:ascii="Albertus Medium;Futura Md" w:hAnsi="Albertus Medium;Futura Md"/>
        </w:rPr>
        <w:t xml:space="preserve"> (wang-zhi-chen-long)'', demuestra la importancia de la figura del dragón. Incluso, a muchos padres chinos les gustaría poner a su hijo de nombre ''long'' que quiere decir ''dragón''. Por ejemplo, Bruce Lee, cuyo verdadero nombre era Le xiao Long; y, otra estrella del cine de acción, Jackie Chang, su nombre era Chan Long. </w:t>
      </w:r>
    </w:p>
    <w:p>
      <w:pPr>
        <w:pStyle w:val="Normal"/>
        <w:ind w:right="-74" w:hanging="0"/>
        <w:rPr>
          <w:rFonts w:ascii="Albertus Medium;Futura Md" w:hAnsi="Albertus Medium;Futura Md" w:cs="Albertus Medium;Futura Md"/>
        </w:rPr>
      </w:pPr>
      <w:r>
        <w:rPr>
          <w:rFonts w:cs="Albertus Medium;Futura Md" w:ascii="Albertus Medium;Futura Md" w:hAnsi="Albertus Medium;Futura Md"/>
        </w:rPr>
      </w:r>
    </w:p>
    <w:p>
      <w:pPr>
        <w:pStyle w:val="Heading3"/>
        <w:rPr/>
      </w:pPr>
      <w:bookmarkStart w:id="18" w:name="__RefHeading___Toc462574290"/>
      <w:bookmarkEnd w:id="18"/>
      <w:r>
        <w:rPr/>
        <w:t>2.2.4. LA COMIDA COMO AGASAJO AL RECIEN LLEGADO</w:t>
      </w:r>
    </w:p>
    <w:p>
      <w:pPr>
        <w:pStyle w:val="Normal"/>
        <w:ind w:right="-74" w:hanging="0"/>
        <w:rPr>
          <w:rFonts w:ascii="Albertus Medium;Futura Md" w:hAnsi="Albertus Medium;Futura Md" w:cs="Albertus Medium;Futura Md"/>
        </w:rPr>
      </w:pPr>
      <w:r>
        <w:rPr>
          <w:rFonts w:cs="Albertus Medium;Futura Md" w:ascii="Albertus Medium;Futura Md" w:hAnsi="Albertus Medium;Futura Md"/>
        </w:rPr>
      </w:r>
    </w:p>
    <w:p>
      <w:pPr>
        <w:pStyle w:val="Normal"/>
        <w:rPr/>
      </w:pPr>
      <w:r>
        <w:rPr>
          <w:rFonts w:cs="Albertus Medium;Futura Md" w:ascii="Albertus Medium;Futura Md" w:hAnsi="Albertus Medium;Futura Md"/>
        </w:rPr>
        <w:t xml:space="preserve">''¡Somos una nación de cortesía!'' Dicen para sí los chinos. Hay una forma de saludar muy peculiar que deja en muchas ocasiones a los occidentales perplejos, se saluda preguntando “si has </w:t>
      </w:r>
      <w:r>
        <mc:AlternateContent>
          <mc:Choice Requires="wps">
            <w:drawing>
              <wp:anchor behindDoc="0" distT="0" distB="0" distL="114935" distR="114935" simplePos="0" locked="0" layoutInCell="0" allowOverlap="1" relativeHeight="51">
                <wp:simplePos x="0" y="0"/>
                <wp:positionH relativeFrom="margin">
                  <wp:posOffset>4831715</wp:posOffset>
                </wp:positionH>
                <wp:positionV relativeFrom="margin">
                  <wp:posOffset>-2831465</wp:posOffset>
                </wp:positionV>
                <wp:extent cx="3600450" cy="457835"/>
                <wp:effectExtent l="0" t="0" r="0" b="0"/>
                <wp:wrapNone/>
                <wp:docPr id="15"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comido”. Cuando uno va de visita a casa de un amigo, después de estrecharse las manos, el amigo suele pregunta a su visitante si ha comido. Si el visitante "pillaba" al amo justo en el momento de la comida, éste último, le invitaba o forzaba a que se sentara con ellos y disfrutara de la comida. Si la hora de la visita no es la de comida y el visitante manifiesta que no ha comido aún, se prepara la comida lo más pronto que se pueda, dedicándole la mejor y más rica que se tenga en su casa, o se mandará a la familia al mercado ofreciéndole lo mejor que pueda. Sea por el motivo que sea la visita, se recibe al huésped, aunque se trate de un vecino de al lado, “vecino de al lado, huésped en mi casa'' con esta frase popular se representa dicha cortesía.</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Tradicionalmente los chinos comen en una mesa cuadrada – nunca en mesa redonda - que es sólo para ocho personas. Los asientos están distribuidos el del amo de la casa, una persona de otra generación, el del huésped, etc…</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El cereal más consumido es el arroz, imprescindible diariamente, igual que el pan en Occidente; de hecho la palabra “cocinar” significa en chino “cocer arroz'' – “shaofán” o “zhoúfán”-. El té es la bebida típica, se toma antes, durante y después de la comida, y sin azúcar, de hecho les resulta incomprensible que en occidente se tome con azúcar, ya que para los chinos, el arte de esta bebida herbaria está en su aroma natural, cualquier añadido disminuye su sabor original. En China, los problemas sociales derivados del consumo de bebidas alcohólicas son mucho menores que en occidente gracias al té, esta bebida sana y popular incluso, se convierte en un buen regalo, para los chinos.</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En China no hay un único tipo de comida –como la que conocemos aquí- sino que en cada provincia tienen sus especialidades. A grandes rasgos, la gente del sur prefiere las comidas dulces y la del norte, las saladas. Se dice que la comida china está dividida en ocho estilos culinarios, destacando la comida de las de provincias Sichuan y Hu-nan, típicas comidas picantes.</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Como es sabido, los chinos comen con dos palitos y quizá es la costumbre más antigua y mantenida tal y como era hasta hoy. La mayor diferencia entre la comida china y la comida occidental es la preparación: siendo la comida china troceada, lista para llevarse a la boca. En cambio, la comida occidental podría ser un pollo entero, un chuletón enorme, etc., siendo necesario emplear cuchillo y tenedor para su consumo. A veces, en los platos chinos se ofrece, también entero el pescado o pato asado, pero están tan cocinados que se deshacen fácilmente, pudiendo comerse con los palitos o el tenedor.</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Heading3"/>
        <w:rPr/>
      </w:pPr>
      <w:bookmarkStart w:id="19" w:name="__RefHeading___Toc462574291"/>
      <w:bookmarkEnd w:id="19"/>
      <w:r>
        <w:rPr/>
        <w:t>2.2.5. COSTUMBRES EN LA VIDA COTIDIANA</w:t>
      </w:r>
    </w:p>
    <w:p>
      <w:pPr>
        <w:pStyle w:val="Normal"/>
        <w:ind w:right="-1" w:hanging="0"/>
        <w:rPr>
          <w:rFonts w:ascii="Albertus Medium;Futura Md" w:hAnsi="Albertus Medium;Futura Md" w:cs="Albertus Medium;Futura Md"/>
        </w:rPr>
      </w:pPr>
      <w:r>
        <w:rPr>
          <w:rFonts w:cs="Albertus Medium;Futura Md" w:ascii="Albertus Medium;Futura Md" w:hAnsi="Albertus Medium;Futura Md"/>
        </w:rPr>
      </w:r>
    </w:p>
    <w:p>
      <w:pPr>
        <w:pStyle w:val="TextBodyIndent"/>
        <w:ind w:hanging="0"/>
        <w:rPr>
          <w:rFonts w:ascii="Albertus Medium;Futura Md" w:hAnsi="Albertus Medium;Futura Md" w:cs="Albertus Medium;Futura Md"/>
        </w:rPr>
      </w:pPr>
      <w:r>
        <w:rPr>
          <w:rFonts w:cs="Albertus Medium;Futura Md" w:ascii="Albertus Medium;Futura Md" w:hAnsi="Albertus Medium;Futura Md"/>
        </w:rPr>
        <w:t xml:space="preserve">Para los chinos, al igual que todos los  demás pueblos del mundo, el nacimiento, el casamiento y la muerte son los sucesos más importante de la vida </w:t>
      </w:r>
    </w:p>
    <w:p>
      <w:pPr>
        <w:pStyle w:val="Normal"/>
        <w:ind w:right="-1" w:firstLine="708"/>
        <w:rPr>
          <w:rFonts w:ascii="Albertus Medium;Futura Md" w:hAnsi="Albertus Medium;Futura Md" w:cs="Albertus Medium;Futura Md"/>
          <w:i/>
          <w:i/>
        </w:rPr>
      </w:pPr>
      <w:r>
        <w:rPr>
          <w:rFonts w:cs="Albertus Medium;Futura Md" w:ascii="Albertus Medium;Futura Md" w:hAnsi="Albertus Medium;Futura Md"/>
          <w:i/>
        </w:rPr>
      </w:r>
    </w:p>
    <w:p>
      <w:pPr>
        <w:pStyle w:val="Normal"/>
        <w:ind w:right="-1" w:hanging="0"/>
        <w:rPr/>
      </w:pPr>
      <w:r>
        <w:rPr>
          <w:rFonts w:cs="Albertus Medium;Futura Md" w:ascii="Albertus Medium;Futura Md" w:hAnsi="Albertus Medium;Futura Md"/>
          <w:i/>
        </w:rPr>
        <w:t xml:space="preserve">El </w:t>
      </w:r>
      <w:r>
        <w:rPr>
          <w:rFonts w:cs="Albertus Medium;Futura Md" w:ascii="Albertus Medium;Futura Md" w:hAnsi="Albertus Medium;Futura Md"/>
          <w:b/>
          <w:i/>
        </w:rPr>
        <w:t>nacimiento de un hijo</w:t>
      </w:r>
      <w:r>
        <w:rPr>
          <w:rFonts w:cs="Albertus Medium;Futura Md" w:ascii="Albertus Medium;Futura Md" w:hAnsi="Albertus Medium;Futura Md"/>
        </w:rPr>
        <w:t xml:space="preserve"> supone una gran alegría para la familia, sin embargo, la celebración no se produce hasta un mes después del nacimiento. En ese día vendrán todos los amigos y los parientes para darles la felicitación y, el niño recibirá sus primeros regalos como: amuletos, ropas bordadas, objetos de suerte, etc. Al niño se le cortará por primera vez el pelo, generalmente rapándolo. Los cabellos cortados serán </w:t>
      </w:r>
      <w:r>
        <w:rPr>
          <w:rFonts w:cs="Albertus Medium;Futura Md" w:ascii="Albertus Medium;Futura Md" w:hAnsi="Albertus Medium;Futura Md"/>
          <w:lang w:eastAsia="zh-CN"/>
        </w:rPr>
        <w:t xml:space="preserve">envueltos con un papel rojo y serán guardados, sin saber por qué ni cuál debe ser la duración de su conservación. Desde aquel día tendrá el niño su </w:t>
      </w:r>
      <w:r>
        <mc:AlternateContent>
          <mc:Choice Requires="wps">
            <w:drawing>
              <wp:anchor behindDoc="0" distT="0" distB="0" distL="114935" distR="114935" simplePos="0" locked="0" layoutInCell="0" allowOverlap="1" relativeHeight="52">
                <wp:simplePos x="0" y="0"/>
                <wp:positionH relativeFrom="margin">
                  <wp:posOffset>-2291715</wp:posOffset>
                </wp:positionH>
                <wp:positionV relativeFrom="margin">
                  <wp:posOffset>-2831465</wp:posOffset>
                </wp:positionV>
                <wp:extent cx="3600450" cy="457835"/>
                <wp:effectExtent l="0" t="0" r="0" b="0"/>
                <wp:wrapNone/>
                <wp:docPr id="16"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lang w:eastAsia="zh-CN"/>
        </w:rPr>
        <w:t>nombre, que normalmente lo pone su abuelo paterno o materno, nombre significativo y sonoro pero nunca, como en occidente, ponen el mismo nombre de su abuelo, padre o hermano, ya que lo consideran una falta de respeto.</w:t>
      </w:r>
    </w:p>
    <w:p>
      <w:pPr>
        <w:pStyle w:val="Normal"/>
        <w:ind w:right="-1" w:firstLine="708"/>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Normal"/>
        <w:ind w:right="-1" w:hanging="0"/>
        <w:rPr>
          <w:rFonts w:ascii="Albertus Medium;Futura Md" w:hAnsi="Albertus Medium;Futura Md" w:cs="Albertus Medium;Futura Md"/>
          <w:lang w:eastAsia="zh-CN"/>
        </w:rPr>
      </w:pPr>
      <w:r>
        <w:rPr>
          <w:rFonts w:cs="Albertus Medium;Futura Md" w:ascii="Albertus Medium;Futura Md" w:hAnsi="Albertus Medium;Futura Md"/>
          <w:lang w:eastAsia="zh-CN"/>
        </w:rPr>
        <w:t>En la sociedad antigua, los jóvenes no gozaban de la libertad para elegir su pareja. No conocían hasta el día de su boda el rostro de su futuro esposo o esposa, que eran elegidos por sus padres. Esta cruel y arbitraria intervención que ha causado numerosos dramas matrimoniales, seguida hasta principios de la década de los años 20 del presente siglo, desapareció después del Gran Movimiento Cultural del 4 de Mayo.</w:t>
      </w:r>
    </w:p>
    <w:p>
      <w:pPr>
        <w:pStyle w:val="Normal"/>
        <w:ind w:right="-1" w:firstLine="708"/>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Normal"/>
        <w:ind w:right="-1" w:hanging="0"/>
        <w:rPr/>
      </w:pPr>
      <w:r>
        <w:rPr>
          <w:rFonts w:cs="Albertus Medium;Futura Md" w:ascii="Albertus Medium;Futura Md" w:hAnsi="Albertus Medium;Futura Md"/>
        </w:rPr>
        <w:t xml:space="preserve">Generalmente, </w:t>
      </w:r>
      <w:r>
        <w:rPr>
          <w:rFonts w:cs="Albertus Medium;Futura Md" w:ascii="Albertus Medium;Futura Md" w:hAnsi="Albertus Medium;Futura Md"/>
          <w:b/>
        </w:rPr>
        <w:t>la boda</w:t>
      </w:r>
      <w:r>
        <w:rPr>
          <w:rFonts w:cs="Albertus Medium;Futura Md" w:ascii="Albertus Medium;Futura Md" w:hAnsi="Albertus Medium;Futura Md"/>
        </w:rPr>
        <w:t xml:space="preserve"> se celebra de forma tradicional, y hay muy pocos que se casan a través de ritos religiosos, la mayoría son matrimonios civiles. En la China antigua, la casamentera es la persona clave para establecer el emparejamiento, ya que aunque los padres eran quienes tomaban la decisión de elegir la futura esposa de su hijo, sin embargo, muchas veces, hasta ellos mismos ignoraban el rostro de la posible novia, sus determinaciones se basan en las descripciones de la casamentera. En la China actual, la casamentera ya no tiene el valor de antes, se limita a concertar una cita para que la pareja se conozca. Hoy en día, la casamentera está prácticamente desaparecida en las ciudades.</w:t>
      </w:r>
    </w:p>
    <w:p>
      <w:pPr>
        <w:pStyle w:val="Normal"/>
        <w:ind w:right="-1" w:firstLine="708"/>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 xml:space="preserve">Otra cosa muy peculiar que llama la atención es que los europeos saludan a las damas piropeándolas, en cambio el piropeo es una conducta de frivolidad para las mujeres chinas. En la costumbre antigua, las mujeres son quienes hacen primero la reverencia, incluso arrodillándose, y los hombres responden agachándose posteriormente. Claramente símbolo del poder paternal de la sociedad antigua. Esa tradición es seguida hoy en día en mucho países asiáticos, como Japón, Corea, pero en China está prácticamente desaparecidas. </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Heading3"/>
        <w:rPr/>
      </w:pPr>
      <w:bookmarkStart w:id="20" w:name="__RefHeading___Toc462574292"/>
      <w:bookmarkEnd w:id="20"/>
      <w:r>
        <w:rPr/>
        <w:t>2.2.6. EXPRESIÓN ARTÍSTICA</w:t>
      </w:r>
    </w:p>
    <w:p>
      <w:pPr>
        <w:pStyle w:val="Normal"/>
        <w:rPr>
          <w:rFonts w:ascii="Albertus Medium;Futura Md" w:hAnsi="Albertus Medium;Futura Md" w:cs="Albertus Medium;Futura Md"/>
          <w:u w:val="single"/>
        </w:rPr>
      </w:pPr>
      <w:r>
        <w:rPr>
          <w:rFonts w:cs="Albertus Medium;Futura Md" w:ascii="Albertus Medium;Futura Md" w:hAnsi="Albertus Medium;Futura Md"/>
          <w:u w:val="single"/>
        </w:rPr>
      </w:r>
    </w:p>
    <w:p>
      <w:pPr>
        <w:pStyle w:val="Heading4"/>
        <w:ind w:left="720" w:hanging="0"/>
        <w:rPr/>
      </w:pPr>
      <w:r>
        <w:rPr/>
        <w:t xml:space="preserve">a) LA OPERA CHINA </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 xml:space="preserve">En realidad, la Ópera China tiene poco que ver con la ópera clásica que se conoce en occidente. Sus temas expresan la mentalidad popular, sus protestas y gritos de rebeldía. Manifiestan simpatía por la gente humilde y el odio por el poderoso, entregando, a veces, el papel de un emperador a un payaso. Aunque los autores son generalmente desconocidos, debe haber habido entre ellos muchos hombres de genio, pues estas piezas a menudo son de gran maestría dramática. Una importante característica de la ópera de China es su simbología. El ambiente escenográfico se crea mediante pantomimas de los personajes. Manejando algún sencillo útil, los actores sugieren al público en qué circunstancia se desarrolla la acción; así, por ejemplo, un látigo representa un caballo, un simple remo indica el viaje en barca y una vuelta que dé el personaje por el escenario da a entender que ha realizado un largo recorrido. </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Normal"/>
        <w:rPr/>
      </w:pPr>
      <w:r>
        <w:rPr>
          <w:rFonts w:cs="Albertus Medium;Futura Md" w:ascii="Albertus Medium;Futura Md" w:hAnsi="Albertus Medium;Futura Md"/>
        </w:rPr>
        <w:t xml:space="preserve">El carácter de cada personaje está marcado por el maquillaje que lleva, así que, desde el momento mismo en que asoma por el escenario, el publico ya conoce "qué clase de gente es". Los distintos colores aplicados en el maquillaje representan las cualidades de los diferentes personales y expresan también los sentimientos de amor u odio que profesa el pueblo hacia las figuras históricas. Generalmente el color rojo expresa la valentía y la rectitud; el color morado, la </w:t>
      </w:r>
      <w:r>
        <mc:AlternateContent>
          <mc:Choice Requires="wps">
            <w:drawing>
              <wp:anchor behindDoc="0" distT="0" distB="0" distL="114935" distR="114935" simplePos="0" locked="0" layoutInCell="0" allowOverlap="1" relativeHeight="53">
                <wp:simplePos x="0" y="0"/>
                <wp:positionH relativeFrom="margin">
                  <wp:posOffset>4831715</wp:posOffset>
                </wp:positionH>
                <wp:positionV relativeFrom="margin">
                  <wp:posOffset>-2831465</wp:posOffset>
                </wp:positionV>
                <wp:extent cx="3600450" cy="457835"/>
                <wp:effectExtent l="0" t="0" r="0" b="0"/>
                <wp:wrapNone/>
                <wp:docPr id="17"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 xml:space="preserve">firmeza y la tranquilidad; el color negro simboliza la franqueza, la generosidad y la honestidad; el personaje maquillado de blanco expresa la astucia malévola, y el que solamente lleva la nariz pintada de blanco representa al bufón. </w:t>
      </w:r>
    </w:p>
    <w:p>
      <w:pPr>
        <w:pStyle w:val="Normal"/>
        <w:ind w:right="-1" w:hanging="0"/>
        <w:rPr>
          <w:rFonts w:ascii="Albertus Medium;Futura Md" w:hAnsi="Albertus Medium;Futura Md" w:cs="Albertus Medium;Futura Md"/>
        </w:rPr>
      </w:pPr>
      <w:r>
        <w:rPr>
          <w:rFonts w:cs="Albertus Medium;Futura Md" w:ascii="Albertus Medium;Futura Md" w:hAnsi="Albertus Medium;Futura Md"/>
        </w:rPr>
      </w:r>
    </w:p>
    <w:p>
      <w:pPr>
        <w:pStyle w:val="Normal"/>
        <w:ind w:right="-1" w:hanging="0"/>
        <w:rPr/>
      </w:pPr>
      <w:r>
        <w:rPr>
          <w:rFonts w:cs="Albertus Medium;Futura Md" w:ascii="Albertus Medium;Futura Md" w:hAnsi="Albertus Medium;Futura Md"/>
        </w:rPr>
        <w:t>El público no presta especial atención al argumento, ya que los guiones se basan generalmente en la literatura popular, leyendas o sucesos históricos que son temas muy conocidos. El interés reside en la actuación misma: el canto, la danza, el diálogo, la lucha coreográfica, las inflexiones del paso, etc…</w:t>
      </w:r>
      <w:r>
        <w:rPr>
          <w:rFonts w:cs="Albertus Medium;Futura Md" w:ascii="Albertus Medium;Futura Md" w:hAnsi="Albertus Medium;Futura Md"/>
          <w:lang w:eastAsia="zh-CN"/>
        </w:rPr>
        <w:t xml:space="preserve"> Por ejemplo:</w:t>
      </w:r>
    </w:p>
    <w:p>
      <w:pPr>
        <w:pStyle w:val="Normal"/>
        <w:ind w:right="-1" w:hanging="0"/>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Normal"/>
        <w:widowControl w:val="false"/>
        <w:ind w:left="851" w:right="567" w:hanging="0"/>
        <w:rPr/>
      </w:pPr>
      <w:r>
        <w:rPr>
          <w:rFonts w:cs="Albertus Medium;Futura Md" w:ascii="Albertus Medium;Futura Md" w:hAnsi="Albertus Medium;Futura Md"/>
          <w:b/>
          <w:i/>
          <w:sz w:val="20"/>
          <w:lang w:eastAsia="zh-CN"/>
        </w:rPr>
        <w:t>Romance de Liang y Zhu</w:t>
      </w:r>
      <w:r>
        <w:rPr>
          <w:rFonts w:cs="Albertus Medium;Futura Md" w:ascii="Albertus Medium;Futura Md" w:hAnsi="Albertus Medium;Futura Md"/>
          <w:i/>
          <w:sz w:val="20"/>
          <w:lang w:eastAsia="zh-CN"/>
        </w:rPr>
        <w:t xml:space="preserve">. </w:t>
      </w:r>
      <w:r>
        <w:rPr>
          <w:rFonts w:cs="Albertus Medium;Futura Md" w:ascii="Albertus Medium;Futura Md" w:hAnsi="Albertus Medium;Futura Md"/>
          <w:sz w:val="20"/>
          <w:lang w:eastAsia="zh-CN"/>
        </w:rPr>
        <w:t>Drama basado en la leyenda que narra la vida de la joven Zhu yintai, hija de un rico, haciéndose pasar por un muchacho para poder ir al colegio como los hombres - en la China antigua las mujeres no recibían enseñanza o sólo estudian en su casa - y durante sus tres años de estudios, estableció una profunda amistad con un compañero de clase, Liang sanpo, un joven estudiante, pobre y honesto, del cual se enamoró sin que éste lo supiera. Cuando termina el curso, la joven se despide de Liang pidiéndole que fuera a verla. Liang se lo prometió. El día en que se encuentran descubre que su antiguo amigo era una bella muchacha. Liang le pidió al padre de Zhu que le dejara casarse con su hija, pero éste se negó rotundamente porque cree que su hija merece mucho más, e impidió que se volvieran a ver. Liang se murió de amor. Zhu lloraba y lloraba ante la tumba, cuando, de pronto, la tumba se abrió y la joven entró, los dos se convirtieron en mariposas y salieron volando alegremente hacia al cielo. Una obra muy conocida, en la que el pueblo chino expresa profundamente el odio hacia la costumbre feudal y el amor a la libertad.</w:t>
      </w:r>
    </w:p>
    <w:p>
      <w:pPr>
        <w:pStyle w:val="Normal"/>
        <w:ind w:right="-1068" w:hanging="0"/>
        <w:rPr>
          <w:rFonts w:ascii="Albertus Medium;Futura Md" w:hAnsi="Albertus Medium;Futura Md" w:cs="Albertus Medium;Futura Md"/>
          <w:sz w:val="20"/>
          <w:lang w:eastAsia="zh-CN"/>
        </w:rPr>
      </w:pPr>
      <w:r>
        <w:rPr>
          <w:rFonts w:cs="Albertus Medium;Futura Md" w:ascii="Albertus Medium;Futura Md" w:hAnsi="Albertus Medium;Futura Md"/>
          <w:sz w:val="20"/>
          <w:lang w:eastAsia="zh-CN"/>
        </w:rPr>
      </w:r>
    </w:p>
    <w:p>
      <w:pPr>
        <w:pStyle w:val="Heading4"/>
        <w:ind w:left="720" w:hanging="0"/>
        <w:rPr/>
      </w:pPr>
      <w:r>
        <w:rPr/>
        <w:t>b) LITERATURA Y POESÍA</w:t>
      </w:r>
    </w:p>
    <w:p>
      <w:pPr>
        <w:pStyle w:val="Normal"/>
        <w:tabs>
          <w:tab w:val="clear" w:pos="720"/>
          <w:tab w:val="left" w:pos="1134" w:leader="none"/>
        </w:tabs>
        <w:ind w:right="-1068" w:hanging="0"/>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TextBodyIndent"/>
        <w:ind w:hanging="0"/>
        <w:rPr>
          <w:rFonts w:ascii="Albertus Medium;Futura Md" w:hAnsi="Albertus Medium;Futura Md" w:cs="Albertus Medium;Futura Md"/>
          <w:lang w:eastAsia="zh-CN"/>
        </w:rPr>
      </w:pPr>
      <w:r>
        <w:rPr>
          <w:rFonts w:cs="Albertus Medium;Futura Md" w:ascii="Albertus Medium;Futura Md" w:hAnsi="Albertus Medium;Futura Md"/>
          <w:lang w:eastAsia="zh-CN"/>
        </w:rPr>
        <w:t xml:space="preserve">La literatura china tiene una historia milenaria. El ''Libro de los Cantos'', fue la primera antología de poesía china, redactada en el siglo VI a.C., recopila 305 poemas. </w:t>
      </w:r>
    </w:p>
    <w:p>
      <w:pPr>
        <w:pStyle w:val="Normal"/>
        <w:ind w:right="-1" w:firstLine="708"/>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Normal"/>
        <w:ind w:right="-1" w:hanging="0"/>
        <w:rPr/>
      </w:pPr>
      <w:r>
        <w:rPr>
          <w:rFonts w:cs="Albertus Medium;Futura Md" w:ascii="Albertus Medium;Futura Md" w:hAnsi="Albertus Medium;Futura Md"/>
          <w:lang w:eastAsia="zh-CN"/>
        </w:rPr>
        <w:t xml:space="preserve">Tres siglos después apareció un gran poeta, Qu Yuan, (Ver </w:t>
      </w:r>
      <w:r>
        <w:rPr>
          <w:rFonts w:cs="Albertus Medium;Futura Md" w:ascii="Albertus Medium;Futura Md" w:hAnsi="Albertus Medium;Futura Md"/>
          <w:i/>
          <w:lang w:eastAsia="zh-CN"/>
        </w:rPr>
        <w:t>La fiesta de Barco del Dragón</w:t>
      </w:r>
      <w:r>
        <w:rPr>
          <w:rFonts w:cs="Albertus Medium;Futura Md" w:ascii="Albertus Medium;Futura Md" w:hAnsi="Albertus Medium;Futura Md"/>
          <w:lang w:eastAsia="zh-CN"/>
        </w:rPr>
        <w:t xml:space="preserve"> en el apartado de Fiestas Tradicionales) el primer poeta en la historia de la literatura china, escribió ''Li-sao'', una extensa poesía lírica.</w:t>
      </w:r>
    </w:p>
    <w:p>
      <w:pPr>
        <w:pStyle w:val="Normal"/>
        <w:ind w:right="-1" w:firstLine="708"/>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Normal"/>
        <w:ind w:right="-1" w:hanging="0"/>
        <w:rPr>
          <w:rFonts w:ascii="Albertus Medium;Futura Md" w:hAnsi="Albertus Medium;Futura Md" w:cs="Albertus Medium;Futura Md"/>
          <w:lang w:eastAsia="zh-CN"/>
        </w:rPr>
      </w:pPr>
      <w:r>
        <w:rPr>
          <w:rFonts w:cs="Albertus Medium;Futura Md" w:ascii="Albertus Medium;Futura Md" w:hAnsi="Albertus Medium;Futura Md"/>
          <w:lang w:eastAsia="zh-CN"/>
        </w:rPr>
        <w:t>La literatura alcanzó gran desarrollo durante el transcurso de la sociedad, sobre todo, en la Dinastía Tang, aparecieron en aquella época más de dos mil poetas, que dejaron en la historia de la literatura más de 50 mil obras, eran poesías de rimas estrictas y la mayoría de sus autores son letrados, entre los más destacados se encuentran Li Pai y Tu Fú, dos poetas conocidos por todos los chinos.</w:t>
      </w:r>
    </w:p>
    <w:p>
      <w:pPr>
        <w:pStyle w:val="Normal"/>
        <w:ind w:right="-1" w:firstLine="708"/>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Normal"/>
        <w:ind w:right="-1" w:hanging="0"/>
        <w:rPr>
          <w:rFonts w:ascii="Albertus Medium;Futura Md" w:hAnsi="Albertus Medium;Futura Md" w:cs="Albertus Medium;Futura Md"/>
          <w:lang w:eastAsia="zh-CN"/>
        </w:rPr>
      </w:pPr>
      <w:r>
        <w:rPr>
          <w:rFonts w:cs="Albertus Medium;Futura Md" w:ascii="Albertus Medium;Futura Md" w:hAnsi="Albertus Medium;Futura Md"/>
          <w:lang w:eastAsia="zh-CN"/>
        </w:rPr>
        <w:t>La novela no ha tenido tanta importancia como la poesía en la China antigua, y no existió novela popular hasta el siglo XIII.</w:t>
      </w:r>
    </w:p>
    <w:p>
      <w:pPr>
        <w:pStyle w:val="Normal"/>
        <w:ind w:right="-1" w:firstLine="708"/>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Normal"/>
        <w:ind w:right="-1" w:hanging="0"/>
        <w:rPr>
          <w:rFonts w:ascii="Albertus Medium;Futura Md" w:hAnsi="Albertus Medium;Futura Md" w:cs="Albertus Medium;Futura Md"/>
          <w:lang w:eastAsia="zh-CN"/>
        </w:rPr>
      </w:pPr>
      <w:r>
        <w:rPr>
          <w:rFonts w:cs="Albertus Medium;Futura Md" w:ascii="Albertus Medium;Futura Md" w:hAnsi="Albertus Medium;Futura Md"/>
          <w:lang w:eastAsia="zh-CN"/>
        </w:rPr>
        <w:t xml:space="preserve">Para los chinos, hay en China ''Cuatro Novelas Magnificas'', que son los libros más leídos y populares, incluso en Japón: </w:t>
      </w:r>
    </w:p>
    <w:p>
      <w:pPr>
        <w:pStyle w:val="Normal"/>
        <w:ind w:right="-1" w:firstLine="708"/>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Normal"/>
        <w:numPr>
          <w:ilvl w:val="0"/>
          <w:numId w:val="15"/>
        </w:numPr>
        <w:tabs>
          <w:tab w:val="clear" w:pos="720"/>
          <w:tab w:val="left" w:pos="1068" w:leader="none"/>
        </w:tabs>
        <w:ind w:left="708" w:right="-1" w:hanging="0"/>
        <w:rPr/>
      </w:pPr>
      <w:r>
        <w:rPr>
          <w:rFonts w:cs="Albertus Medium;Futura Md" w:ascii="Albertus Medium;Futura Md" w:hAnsi="Albertus Medium;Futura Md"/>
          <w:i/>
          <w:lang w:eastAsia="zh-CN"/>
        </w:rPr>
        <w:t>La Orilla del Agua</w:t>
      </w:r>
      <w:r>
        <w:rPr>
          <w:rFonts w:cs="Albertus Medium;Futura Md" w:ascii="Albertus Medium;Futura Md" w:hAnsi="Albertus Medium;Futura Md"/>
          <w:lang w:eastAsia="zh-CN"/>
        </w:rPr>
        <w:t>: también conocida como ''Héroes del Monte Liangsan''. Fue escrita por Shi Nai An (1296-1370), un intelectual que vivió en la época final de la Dinastía Yuan (Imperio Mongol). Era la primera novela escrita con lenguaje popular en la historia de la literatura china. La obra describe una rebelión de campesinos ocurrida en la época de la Dinastía Song.</w:t>
      </w:r>
    </w:p>
    <w:p>
      <w:pPr>
        <w:pStyle w:val="Normal"/>
        <w:numPr>
          <w:ilvl w:val="0"/>
          <w:numId w:val="15"/>
        </w:numPr>
        <w:tabs>
          <w:tab w:val="clear" w:pos="720"/>
          <w:tab w:val="left" w:pos="1068" w:leader="none"/>
        </w:tabs>
        <w:ind w:left="708" w:right="-1" w:hanging="0"/>
        <w:rPr/>
      </w:pPr>
      <w:r>
        <mc:AlternateContent>
          <mc:Choice Requires="wps">
            <w:drawing>
              <wp:anchor behindDoc="0" distT="0" distB="0" distL="114935" distR="114935" simplePos="0" locked="0" layoutInCell="0" allowOverlap="1" relativeHeight="54">
                <wp:simplePos x="0" y="0"/>
                <wp:positionH relativeFrom="margin">
                  <wp:posOffset>-2381885</wp:posOffset>
                </wp:positionH>
                <wp:positionV relativeFrom="margin">
                  <wp:posOffset>-2831465</wp:posOffset>
                </wp:positionV>
                <wp:extent cx="3600450" cy="457835"/>
                <wp:effectExtent l="0" t="0" r="0" b="0"/>
                <wp:wrapNone/>
                <wp:docPr id="18"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wps:txbx>
                      <wps:bodyPr wrap="square" lIns="0" rIns="0" tIns="0" bIns="0" anchor="t">
                        <a:noAutofit/>
                      </wps:bodyPr>
                    </wps:wsp>
                  </a:graphicData>
                </a:graphic>
              </wp:anchor>
            </w:drawing>
          </mc:Choice>
          <mc:Fallback>
            <w:pict>
              <v:shape id="shape_0" fillcolor="purple" stroked="f" o:allowincell="f" style="position:absolute;margin-left:-187.5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i/>
          <w:lang w:eastAsia="zh-CN"/>
        </w:rPr>
        <w:t>Crónica de los Tres Reinos</w:t>
      </w:r>
      <w:r>
        <w:rPr>
          <w:rFonts w:cs="Albertus Medium;Futura Md" w:ascii="Albertus Medium;Futura Md" w:hAnsi="Albertus Medium;Futura Md"/>
          <w:lang w:eastAsia="zh-CN"/>
        </w:rPr>
        <w:t>: escrita por Lo Kuanchon, describe la historia de período de Los Tres Reinos</w:t>
      </w:r>
    </w:p>
    <w:p>
      <w:pPr>
        <w:pStyle w:val="Normal"/>
        <w:numPr>
          <w:ilvl w:val="0"/>
          <w:numId w:val="15"/>
        </w:numPr>
        <w:tabs>
          <w:tab w:val="clear" w:pos="720"/>
          <w:tab w:val="left" w:pos="1068" w:leader="none"/>
        </w:tabs>
        <w:ind w:left="708" w:right="-1" w:hanging="0"/>
        <w:rPr/>
      </w:pPr>
      <w:r>
        <w:rPr>
          <w:rFonts w:cs="Albertus Medium;Futura Md" w:ascii="Albertus Medium;Futura Md" w:hAnsi="Albertus Medium;Futura Md"/>
          <w:i/>
          <w:lang w:eastAsia="zh-CN"/>
        </w:rPr>
        <w:t>Aventura al Oeste</w:t>
      </w:r>
      <w:r>
        <w:rPr>
          <w:rFonts w:cs="Albertus Medium;Futura Md" w:ascii="Albertus Medium;Futura Md" w:hAnsi="Albertus Medium;Futura Md"/>
          <w:lang w:eastAsia="zh-CN"/>
        </w:rPr>
        <w:t>: es novela mitológica, su autor Wu Chen, vivió en el siglo XVI, la novela cuenta las fantásticas aventuras ocurridas en el peregrinaje de un monje Tang.</w:t>
      </w:r>
    </w:p>
    <w:p>
      <w:pPr>
        <w:pStyle w:val="Normal"/>
        <w:numPr>
          <w:ilvl w:val="0"/>
          <w:numId w:val="15"/>
        </w:numPr>
        <w:tabs>
          <w:tab w:val="clear" w:pos="720"/>
          <w:tab w:val="left" w:pos="1068" w:leader="none"/>
        </w:tabs>
        <w:ind w:left="708" w:right="-1" w:hanging="0"/>
        <w:rPr>
          <w:rFonts w:ascii="Albertus Medium;Futura Md" w:hAnsi="Albertus Medium;Futura Md" w:cs="Albertus Medium;Futura Md"/>
          <w:i/>
          <w:i/>
          <w:lang w:eastAsia="zh-CN"/>
        </w:rPr>
      </w:pPr>
      <w:r>
        <w:rPr>
          <w:rFonts w:cs="Albertus Medium;Futura Md" w:ascii="Albertus Medium;Futura Md" w:hAnsi="Albertus Medium;Futura Md"/>
          <w:i/>
          <w:lang w:eastAsia="zh-CN"/>
        </w:rPr>
        <w:t>Sueño del Pabellón Rojo:</w:t>
      </w:r>
      <w:r>
        <w:rPr>
          <w:rFonts w:cs="Albertus Medium;Futura Md" w:ascii="Albertus Medium;Futura Md" w:hAnsi="Albertus Medium;Futura Md"/>
          <w:lang w:eastAsia="zh-CN"/>
        </w:rPr>
        <w:t xml:space="preserve"> fue escrita por Chao Suejing</w:t>
      </w:r>
    </w:p>
    <w:p>
      <w:pPr>
        <w:pStyle w:val="Normal"/>
        <w:rPr>
          <w:rFonts w:ascii="Albertus Medium;Futura Md" w:hAnsi="Albertus Medium;Futura Md" w:cs="Albertus Medium;Futura Md"/>
          <w:i/>
          <w:i/>
          <w:lang w:eastAsia="zh-CN"/>
        </w:rPr>
      </w:pPr>
      <w:r>
        <w:rPr>
          <w:rFonts w:cs="Albertus Medium;Futura Md" w:ascii="Albertus Medium;Futura Md" w:hAnsi="Albertus Medium;Futura Md"/>
          <w:i/>
          <w:lang w:eastAsia="zh-CN"/>
        </w:rPr>
      </w:r>
    </w:p>
    <w:p>
      <w:pPr>
        <w:pStyle w:val="Heading2"/>
        <w:rPr/>
      </w:pPr>
      <w:bookmarkStart w:id="21" w:name="__RefHeading___Toc462574293"/>
      <w:bookmarkEnd w:id="21"/>
      <w:r>
        <w:rPr/>
        <w:t>2.3. LAS RELIGIONES EN CHINA</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ind w:right="-2" w:hanging="0"/>
        <w:rPr>
          <w:rFonts w:ascii="Albertus Medium;Futura Md" w:hAnsi="Albertus Medium;Futura Md" w:cs="Albertus Medium;Futura Md"/>
        </w:rPr>
      </w:pPr>
      <w:r>
        <w:rPr>
          <w:rFonts w:cs="Albertus Medium;Futura Md" w:ascii="Albertus Medium;Futura Md" w:hAnsi="Albertus Medium;Futura Md"/>
        </w:rPr>
        <w:t>En China se practican diversas religiones: El Budismo, la mayoría de sus creyentes son Han; El Islamismo, religión principal para los chinos del grupo étnico Hui; El Lamaísmo, llamado también ''Budismo Tibetano'' y El Cristianismo, muy difundido en los últimos tiempos, sus creyentes superan cien millones.</w:t>
      </w:r>
    </w:p>
    <w:p>
      <w:pPr>
        <w:pStyle w:val="Normal"/>
        <w:rPr>
          <w:rFonts w:ascii="Albertus Medium;Futura Md" w:hAnsi="Albertus Medium;Futura Md" w:cs="Albertus Medium;Futura Md"/>
          <w:u w:val="single"/>
        </w:rPr>
      </w:pPr>
      <w:r>
        <w:rPr>
          <w:rFonts w:cs="Albertus Medium;Futura Md" w:ascii="Albertus Medium;Futura Md" w:hAnsi="Albertus Medium;Futura Md"/>
          <w:u w:val="single"/>
        </w:rPr>
      </w:r>
    </w:p>
    <w:p>
      <w:pPr>
        <w:pStyle w:val="Normal"/>
        <w:rPr>
          <w:rFonts w:ascii="Albertus Medium;Futura Md" w:hAnsi="Albertus Medium;Futura Md" w:cs="Albertus Medium;Futura Md"/>
          <w:u w:val="single"/>
        </w:rPr>
      </w:pPr>
      <w:r>
        <w:rPr>
          <w:rFonts w:cs="Albertus Medium;Futura Md" w:ascii="Albertus Medium;Futura Md" w:hAnsi="Albertus Medium;Futura Md"/>
          <w:u w:val="single"/>
        </w:rPr>
      </w:r>
    </w:p>
    <w:p>
      <w:pPr>
        <w:pStyle w:val="Heading1"/>
        <w:rPr/>
      </w:pPr>
      <w:bookmarkStart w:id="22" w:name="__RefHeading___Toc462574294"/>
      <w:bookmarkEnd w:id="22"/>
      <w:r>
        <w:rPr/>
        <w:t>3. LOS CHINOS EN ESPAÑA</w:t>
      </w:r>
    </w:p>
    <w:p>
      <w:pPr>
        <w:pStyle w:val="Normal"/>
        <w:rPr>
          <w:rFonts w:ascii="Albertus Medium;Futura Md" w:hAnsi="Albertus Medium;Futura Md" w:cs="Albertus Medium;Futura Md"/>
          <w:u w:val="single"/>
        </w:rPr>
      </w:pPr>
      <w:r>
        <w:rPr>
          <w:rFonts w:cs="Albertus Medium;Futura Md" w:ascii="Albertus Medium;Futura Md" w:hAnsi="Albertus Medium;Futura Md"/>
          <w:u w:val="single"/>
        </w:rPr>
      </w:r>
    </w:p>
    <w:p>
      <w:pPr>
        <w:pStyle w:val="Normal"/>
        <w:rPr>
          <w:rFonts w:ascii="Albertus Medium;Futura Md" w:hAnsi="Albertus Medium;Futura Md" w:cs="Albertus Medium;Futura Md"/>
          <w:u w:val="single"/>
        </w:rPr>
      </w:pPr>
      <w:r>
        <w:rPr>
          <w:rFonts w:cs="Albertus Medium;Futura Md" w:ascii="Albertus Medium;Futura Md" w:hAnsi="Albertus Medium;Futura Md"/>
          <w:u w:val="single"/>
        </w:rPr>
      </w:r>
    </w:p>
    <w:p>
      <w:pPr>
        <w:pStyle w:val="Normal"/>
        <w:rPr>
          <w:rFonts w:ascii="Albertus Medium;Futura Md" w:hAnsi="Albertus Medium;Futura Md" w:cs="Albertus Medium;Futura Md"/>
          <w:lang w:eastAsia="zh-CN"/>
        </w:rPr>
      </w:pPr>
      <w:r>
        <w:rPr>
          <w:rFonts w:cs="Albertus Medium;Futura Md" w:ascii="Albertus Medium;Futura Md" w:hAnsi="Albertus Medium;Futura Md"/>
          <w:lang w:eastAsia="zh-CN"/>
        </w:rPr>
        <w:t xml:space="preserve">La emigración china masiva hacia cualquier rincón del mundo tiene que ver con la política de puertas abiertas del gobierno chino, aplicada en el comienzo de la década de los ochenta, que significó una ampliación de los criterios permitidos por el gobierno chino para otorgar permisos de salida y pasaportes que antes eran muy limitadas. </w:t>
      </w:r>
    </w:p>
    <w:p>
      <w:pPr>
        <w:pStyle w:val="Normal"/>
        <w:ind w:firstLine="720"/>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Normal"/>
        <w:rPr/>
      </w:pPr>
      <w:r>
        <w:rPr>
          <w:rFonts w:cs="Albertus Medium;Futura Md" w:ascii="Albertus Medium;Futura Md" w:hAnsi="Albertus Medium;Futura Md"/>
        </w:rPr>
        <w:t>La emigración china a España ha pasado por varias etapas. A comienzos del siglo XX, algunos comerciantes chinos aparecían en Barcelona dedicándose a la venta de objetos de Oriente como porcelana y artículos artesanos. Durante la Guerra Civil Española (1936-1939) participaron muchos chinos en las Brigadas Internacionales, eran estu</w:t>
      </w:r>
      <w:r>
        <w:rPr>
          <w:rFonts w:cs="Albertus Medium;Futura Md" w:ascii="Albertus Medium;Futura Md" w:hAnsi="Albertus Medium;Futura Md"/>
          <w:lang w:eastAsia="zh-CN"/>
        </w:rPr>
        <w:t xml:space="preserve">diantes procedentes de Estados Unidos y países europeos. Al acabar la contienda quedaron muy pocos. Entre ellos, había algunos casados con mujeres españolas. Hasta 1949 existía una pequeña concentración de inmigrantes chinos en Madrid. Podemos decir, que hasta la década de los ochenta, los chinos llegaban a España después de haber estado en otros países, o bien la utilizaban de paso, </w:t>
      </w:r>
      <w:r>
        <w:rPr>
          <w:rFonts w:cs="Albertus Medium;Futura Md" w:ascii="Albertus Medium;Futura Md" w:hAnsi="Albertus Medium;Futura Md"/>
        </w:rPr>
        <w:t>sin embargo, después se producirá la entrada masiva de los inmigrantes chinos a territorio español (años 80).</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lang w:eastAsia="zh-CN"/>
        </w:rPr>
      </w:pPr>
      <w:r>
        <w:rPr>
          <w:rFonts w:cs="Albertus Medium;Futura Md" w:ascii="Albertus Medium;Futura Md" w:hAnsi="Albertus Medium;Futura Md"/>
          <w:lang w:eastAsia="zh-CN"/>
        </w:rPr>
        <w:t xml:space="preserve">A partir de la entrada de España en la Comunidad Económica Europea, en año 1986 los residentes chinos aumentaron rápidamente. Según datos ofrecidos por la Asociación China de España, actualmente, las cifras oscilaban entre 50.000-60.000 y sólo un tercio de ellos son legales. Más del 75% del total proceden de la provincia de Zhejiang, sudeste de China. Son jóvenes y su estancia en España no supera más de diez años. La mayoría de los emigrantes chinos que viven en España son pequeños comerciantes y viven en sus círculos, creando redes de apoyo familiar y de amigos. En España todavía no podemos hablar de ningún barrio de emigrantes chinos (China Town) en las áreas metropolitanas. Se dispersan para no establecer competencias entre familias ante negocios iguales, creándose clientelas propias cada uno; además suelen vivir cerca de donde trabajan, por tanto, tampoco se da la concentración residencial. </w:t>
      </w:r>
    </w:p>
    <w:p>
      <w:pPr>
        <w:pStyle w:val="Normal"/>
        <w:ind w:firstLine="720"/>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Normal"/>
        <w:rPr/>
      </w:pPr>
      <w:r>
        <w:rPr>
          <w:rFonts w:cs="Albertus Medium;Futura Md" w:ascii="Albertus Medium;Futura Md" w:hAnsi="Albertus Medium;Futura Md"/>
          <w:lang w:eastAsia="zh-CN"/>
        </w:rPr>
        <w:t xml:space="preserve">El aumento de la comunidad China residente en España ha dado lugar a la creación de sus asociaciones y centros culturales que frecuentan para comunicarse, celebrar sus fiestas </w:t>
      </w:r>
      <w:r>
        <mc:AlternateContent>
          <mc:Choice Requires="wps">
            <w:drawing>
              <wp:anchor behindDoc="0" distT="0" distB="0" distL="114935" distR="114935" simplePos="0" locked="0" layoutInCell="0" allowOverlap="1" relativeHeight="55">
                <wp:simplePos x="0" y="0"/>
                <wp:positionH relativeFrom="margin">
                  <wp:posOffset>4831715</wp:posOffset>
                </wp:positionH>
                <wp:positionV relativeFrom="margin">
                  <wp:posOffset>-2831465</wp:posOffset>
                </wp:positionV>
                <wp:extent cx="3600450" cy="457835"/>
                <wp:effectExtent l="0" t="0" r="0" b="0"/>
                <wp:wrapNone/>
                <wp:docPr id="19"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lang w:eastAsia="zh-CN"/>
        </w:rPr>
        <w:t>tradicionales o dar clases sobre idioma o cultura china. Existen en Madrid y en otras ciudades varias tiendas que ofrecen alimentos y artículos chinos, a las que suelen ir a hacer la compra; también pueden encontrar en ellas prensa y libros en su idioma de origen.</w:t>
      </w:r>
    </w:p>
    <w:p>
      <w:pPr>
        <w:pStyle w:val="Normal"/>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Heading2"/>
        <w:rPr>
          <w:lang w:eastAsia="zh-CN"/>
        </w:rPr>
      </w:pPr>
      <w:bookmarkStart w:id="23" w:name="__RefHeading___Toc462574295"/>
      <w:bookmarkEnd w:id="23"/>
      <w:r>
        <w:rPr>
          <w:lang w:eastAsia="zh-CN"/>
        </w:rPr>
        <w:t>UNA HISTORIA DE EMIGRACIÓN</w:t>
      </w:r>
    </w:p>
    <w:p>
      <w:pPr>
        <w:pStyle w:val="Normal"/>
        <w:ind w:firstLine="720"/>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Normal"/>
        <w:rPr>
          <w:rFonts w:ascii="Albertus Medium;Futura Md" w:hAnsi="Albertus Medium;Futura Md" w:cs="Albertus Medium;Futura Md"/>
          <w:lang w:eastAsia="zh-CN"/>
        </w:rPr>
      </w:pPr>
      <w:r>
        <w:rPr>
          <w:rFonts w:cs="Albertus Medium;Futura Md" w:ascii="Albertus Medium;Futura Md" w:hAnsi="Albertus Medium;Futura Md"/>
          <w:lang w:eastAsia="zh-CN"/>
        </w:rPr>
        <w:t xml:space="preserve">Las personas que se acerquen a conocer la historia de China descubrirán que el pueblo chino siempre ha sido inquieto y aventurero. Desde que el emperador Qinchihuangdí de la Dinastía Qin (221-207 a.C.) mandó a Xu Fú navegar hacia el este por el Pacifico con el fin de encontrar la Isla Paraíso que existía en la leyenda. Aquel grupo de expedición - más de mil personas según la crónica - no encontró el paraíso y desembarcaron en una isla despoblada, Japón, y decidieron vivir allí para siempre. Los historiadores dicen que fueron ellos los antepasados de los japoneses, y de hecho, existe hoy en Japón el templo de Xu Fu al que los japoneses consagran como su primer antepasado. Y quizá, es la primera emigración en la historia de este país. Existe, de hecho, un refrán muy popular que dice que "el bueno hombre, ambiciones lejanas" (nan-eh zhi zai si-fang). Tradicionalmente, a los padres chinos, sobre todo en el ámbito rural, les gustaba proyectar que sus hijos (varones) se fueran lejos de su tierra natal para que aprendieran y conocieran cosas nuevas en otro mundo. Consideraban que siempre había más oportunidades fuera de su tierra, fuera para hacerse rico o para otros fines. Tales pensamientos y ideologías han sido inculcados en la mayoría de los chinos desde su infancia por sus propios padres. </w:t>
      </w:r>
    </w:p>
    <w:p>
      <w:pPr>
        <w:pStyle w:val="Normal"/>
        <w:ind w:firstLine="720"/>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Normal"/>
        <w:rPr>
          <w:rFonts w:ascii="Albertus Medium;Futura Md" w:hAnsi="Albertus Medium;Futura Md" w:cs="Albertus Medium;Futura Md"/>
          <w:lang w:eastAsia="zh-CN"/>
        </w:rPr>
      </w:pPr>
      <w:r>
        <w:rPr>
          <w:rFonts w:cs="Albertus Medium;Futura Md" w:ascii="Albertus Medium;Futura Md" w:hAnsi="Albertus Medium;Futura Md"/>
          <w:lang w:eastAsia="zh-CN"/>
        </w:rPr>
        <w:t>Actualmente son más de 20 millones de chinos los que viven fuera de China, dispersos en más de ciento cincuenta países. La mayor concentración ha sido en países como Estados Unidos, Canadá, América del Sur, Tailandia, Malasia, Singapur, Francia, Italia, Holanda…</w:t>
      </w:r>
    </w:p>
    <w:p>
      <w:pPr>
        <w:pStyle w:val="Normal"/>
        <w:ind w:firstLine="720"/>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Normal"/>
        <w:rPr>
          <w:rFonts w:ascii="Albertus Medium;Futura Md" w:hAnsi="Albertus Medium;Futura Md" w:cs="Albertus Medium;Futura Md"/>
          <w:lang w:eastAsia="zh-CN"/>
        </w:rPr>
      </w:pPr>
      <w:r>
        <w:rPr>
          <w:rFonts w:cs="Albertus Medium;Futura Md" w:ascii="Albertus Medium;Futura Md" w:hAnsi="Albertus Medium;Futura Md"/>
          <w:lang w:eastAsia="zh-CN"/>
        </w:rPr>
        <w:t xml:space="preserve">En los últimos años, para muchos chinos, lo importante no es emigrar a un país concreto y preferente sino simplemente emigrar, poder salir de China. Convencidos, de que una vez fuera, tarde o temprano, y sea la manera que sea, llegará su destino preferido. </w:t>
      </w:r>
    </w:p>
    <w:p>
      <w:pPr>
        <w:pStyle w:val="Normal"/>
        <w:ind w:firstLine="720"/>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Normal"/>
        <w:rPr>
          <w:rFonts w:ascii="Albertus Medium;Futura Md" w:hAnsi="Albertus Medium;Futura Md" w:cs="Albertus Medium;Futura Md"/>
          <w:lang w:eastAsia="zh-CN"/>
        </w:rPr>
      </w:pPr>
      <w:r>
        <w:rPr>
          <w:rFonts w:cs="Albertus Medium;Futura Md" w:ascii="Albertus Medium;Futura Md" w:hAnsi="Albertus Medium;Futura Md"/>
          <w:lang w:eastAsia="zh-CN"/>
        </w:rPr>
        <w:t>La situación no resulta fácil debido al desconocimiento del idioma, dificultades de integración, permisos de trabajo y residencia, etc.</w:t>
      </w:r>
    </w:p>
    <w:p>
      <w:pPr>
        <w:pStyle w:val="Normal"/>
        <w:ind w:firstLine="720"/>
        <w:rPr>
          <w:rFonts w:ascii="Albertus Medium;Futura Md" w:hAnsi="Albertus Medium;Futura Md" w:cs="Albertus Medium;Futura Md"/>
          <w:lang w:eastAsia="zh-CN"/>
        </w:rPr>
      </w:pPr>
      <w:r>
        <w:rPr>
          <w:rFonts w:cs="Albertus Medium;Futura Md" w:ascii="Albertus Medium;Futura Md" w:hAnsi="Albertus Medium;Futura Md"/>
          <w:lang w:eastAsia="zh-CN"/>
        </w:rPr>
      </w:r>
    </w:p>
    <w:p>
      <w:pPr>
        <w:pStyle w:val="Normal"/>
        <w:rPr>
          <w:rFonts w:ascii="Albertus Medium;Futura Md" w:hAnsi="Albertus Medium;Futura Md" w:cs="Albertus Medium;Futura Md"/>
          <w:lang w:eastAsia="zh-CN"/>
        </w:rPr>
      </w:pPr>
      <w:r>
        <w:rPr>
          <w:rFonts w:cs="Albertus Medium;Futura Md" w:ascii="Albertus Medium;Futura Md" w:hAnsi="Albertus Medium;Futura Md"/>
          <w:lang w:eastAsia="zh-CN"/>
        </w:rPr>
        <w:t>Al igual que dice el refrán “caer la hoja a su raíz”, muchos chinos vuelven a su tierra natal cuando llega la vejez, después de haber estado casi toda su vida fuera de China. Ya que la costumbre dice que la muerte significa volver con sus antepasados.</w:t>
      </w:r>
    </w:p>
    <w:p>
      <w:pPr>
        <w:pStyle w:val="Textopredeterminado"/>
        <w:widowControl w:val="false"/>
        <w:jc w:val="both"/>
        <w:rPr>
          <w:rFonts w:ascii="Albertus Medium;Futura Md" w:hAnsi="Albertus Medium;Futura Md" w:cs="Albertus Medium;Futura Md"/>
          <w:lang w:val="es-ES" w:eastAsia="zh-CN"/>
        </w:rPr>
      </w:pPr>
      <w:r>
        <w:rPr>
          <w:rFonts w:cs="Albertus Medium;Futura Md" w:ascii="Albertus Medium;Futura Md" w:hAnsi="Albertus Medium;Futura Md"/>
          <w:lang w:val="es-ES" w:eastAsia="zh-CN"/>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1"/>
        <w:rPr>
          <w:lang w:val="es-ES"/>
        </w:rPr>
      </w:pPr>
      <w:bookmarkStart w:id="24" w:name="__RefHeading___Toc462574296"/>
      <w:bookmarkEnd w:id="24"/>
      <w:r>
        <w:rPr>
          <w:lang w:val="es-ES"/>
        </w:rPr>
        <w:t>4. RECURSOS DIDÁCTICO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2"/>
        <w:rPr>
          <w:lang w:val="es-ES"/>
        </w:rPr>
      </w:pPr>
      <w:r>
        <w:rPr>
          <w:lang w:val="es-ES"/>
        </w:rPr>
        <w:t>CINE</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numPr>
          <w:ilvl w:val="0"/>
          <w:numId w:val="17"/>
        </w:numPr>
        <w:jc w:val="both"/>
        <w:rPr>
          <w:rFonts w:ascii="Albertus Medium;Futura Md" w:hAnsi="Albertus Medium;Futura Md" w:cs="Albertus Medium;Futura Md"/>
          <w:lang w:val="es-ES"/>
        </w:rPr>
      </w:pPr>
      <w:r>
        <w:rPr>
          <w:rFonts w:cs="Albertus Medium;Futura Md" w:ascii="Albertus Medium;Futura Md" w:hAnsi="Albertus Medium;Futura Md"/>
          <w:lang w:val="es-ES"/>
        </w:rPr>
        <w:t>Mulan. BARRYCOOK Y TONY BRAUCROFT. Producción Walt Disney (en vídeo Buena Vista)</w:t>
      </w:r>
    </w:p>
    <w:p>
      <w:pPr>
        <w:pStyle w:val="Textopredeterminado"/>
        <w:widowControl w:val="false"/>
        <w:numPr>
          <w:ilvl w:val="0"/>
          <w:numId w:val="17"/>
        </w:numPr>
        <w:jc w:val="both"/>
        <w:rPr>
          <w:rFonts w:ascii="Albertus Medium;Futura Md" w:hAnsi="Albertus Medium;Futura Md" w:cs="Albertus Medium;Futura Md"/>
          <w:lang w:val="es-ES"/>
        </w:rPr>
      </w:pPr>
      <w:r>
        <w:rPr>
          <w:rFonts w:cs="Albertus Medium;Futura Md" w:ascii="Albertus Medium;Futura Md" w:hAnsi="Albertus Medium;Futura Md"/>
          <w:lang w:val="es-ES"/>
        </w:rPr>
        <w:t>El último Emperador. BERNARDO BERTOLUCCI (Columbia)</w:t>
      </w:r>
    </w:p>
    <w:p>
      <w:pPr>
        <w:pStyle w:val="Textopredeterminado"/>
        <w:widowControl w:val="false"/>
        <w:numPr>
          <w:ilvl w:val="0"/>
          <w:numId w:val="17"/>
        </w:numPr>
        <w:jc w:val="both"/>
        <w:rPr>
          <w:rFonts w:ascii="Albertus Medium;Futura Md" w:hAnsi="Albertus Medium;Futura Md" w:cs="Albertus Medium;Futura Md"/>
          <w:lang w:val="es-ES"/>
        </w:rPr>
      </w:pPr>
      <w:r>
        <w:rPr>
          <w:rFonts w:cs="Albertus Medium;Futura Md" w:ascii="Albertus Medium;Futura Md" w:hAnsi="Albertus Medium;Futura Md"/>
          <w:lang w:val="es-ES"/>
        </w:rPr>
        <w:t>La Guerra del Opio. 1998</w:t>
      </w:r>
    </w:p>
    <w:p>
      <w:pPr>
        <w:pStyle w:val="Textopredeterminado"/>
        <w:widowControl w:val="false"/>
        <w:numPr>
          <w:ilvl w:val="0"/>
          <w:numId w:val="17"/>
        </w:numPr>
        <w:jc w:val="both"/>
        <w:rPr>
          <w:rFonts w:ascii="Albertus Medium;Futura Md" w:hAnsi="Albertus Medium;Futura Md" w:cs="Albertus Medium;Futura Md"/>
          <w:lang w:val="es-ES"/>
        </w:rPr>
      </w:pPr>
      <w:r>
        <mc:AlternateContent>
          <mc:Choice Requires="wps">
            <w:drawing>
              <wp:anchor behindDoc="0" distT="0" distB="0" distL="114935" distR="114935" simplePos="0" locked="0" layoutInCell="0" allowOverlap="1" relativeHeight="56">
                <wp:simplePos x="0" y="0"/>
                <wp:positionH relativeFrom="margin">
                  <wp:posOffset>-2291715</wp:posOffset>
                </wp:positionH>
                <wp:positionV relativeFrom="margin">
                  <wp:posOffset>-2831465</wp:posOffset>
                </wp:positionV>
                <wp:extent cx="3600450" cy="457835"/>
                <wp:effectExtent l="0" t="0" r="0" b="0"/>
                <wp:wrapNone/>
                <wp:docPr id="20"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CHI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lang w:val="es-ES"/>
        </w:rPr>
        <w:t>Ran. AKIRA KUROSAWA</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2"/>
        <w:rPr>
          <w:lang w:val="es-ES"/>
        </w:rPr>
      </w:pPr>
      <w:r>
        <w:rPr>
          <w:lang w:val="es-ES"/>
        </w:rPr>
        <w:t>LITERATURA</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numPr>
          <w:ilvl w:val="0"/>
          <w:numId w:val="19"/>
        </w:numPr>
        <w:jc w:val="both"/>
        <w:rPr>
          <w:rFonts w:ascii="Albertus Medium;Futura Md" w:hAnsi="Albertus Medium;Futura Md" w:cs="Albertus Medium;Futura Md"/>
          <w:lang w:val="es-ES"/>
        </w:rPr>
      </w:pPr>
      <w:r>
        <w:rPr>
          <w:rFonts w:cs="Albertus Medium;Futura Md" w:ascii="Albertus Medium;Futura Md" w:hAnsi="Albertus Medium;Futura Md"/>
          <w:lang w:val="es-ES"/>
        </w:rPr>
        <w:t>CHENG, SHIFA. La princesa Pavo Real. Cuento popular. Pekín: Ediciones Lenguas Extranjeras, 1981</w:t>
      </w:r>
    </w:p>
    <w:p>
      <w:pPr>
        <w:pStyle w:val="Textopredeterminado"/>
        <w:widowControl w:val="false"/>
        <w:numPr>
          <w:ilvl w:val="0"/>
          <w:numId w:val="19"/>
        </w:numPr>
        <w:jc w:val="both"/>
        <w:rPr>
          <w:rFonts w:ascii="Albertus Medium;Futura Md" w:hAnsi="Albertus Medium;Futura Md" w:cs="Albertus Medium;Futura Md"/>
          <w:lang w:val="es-ES"/>
        </w:rPr>
      </w:pPr>
      <w:r>
        <w:rPr>
          <w:rFonts w:cs="Albertus Medium;Futura Md" w:ascii="Albertus Medium;Futura Md" w:hAnsi="Albertus Medium;Futura Md"/>
          <w:lang w:val="es-ES"/>
        </w:rPr>
        <w:t xml:space="preserve">FENG, ZIKAI. Fábulas antiguas de China. Cuentos populares. Pekín: Ediciones Lenguas Extranjeras, 1961 </w:t>
      </w:r>
    </w:p>
    <w:p>
      <w:pPr>
        <w:pStyle w:val="Textopredeterminado"/>
        <w:widowControl w:val="false"/>
        <w:numPr>
          <w:ilvl w:val="0"/>
          <w:numId w:val="19"/>
        </w:numPr>
        <w:jc w:val="both"/>
        <w:rPr>
          <w:rFonts w:ascii="Albertus Medium;Futura Md" w:hAnsi="Albertus Medium;Futura Md" w:cs="Albertus Medium;Futura Md"/>
          <w:lang w:val="es-ES"/>
        </w:rPr>
      </w:pPr>
      <w:r>
        <w:rPr>
          <w:rFonts w:cs="Albertus Medium;Futura Md" w:ascii="Albertus Medium;Futura Md" w:hAnsi="Albertus Medium;Futura Md"/>
          <w:lang w:val="es-ES"/>
        </w:rPr>
        <w:t>MA, DA. Fábulas antiguas de china sobre animales. Pekín: Ediciones Lenguas Extranjeras, 1991</w:t>
      </w:r>
    </w:p>
    <w:p>
      <w:pPr>
        <w:pStyle w:val="Textopredeterminado"/>
        <w:widowControl w:val="false"/>
        <w:numPr>
          <w:ilvl w:val="0"/>
          <w:numId w:val="19"/>
        </w:numPr>
        <w:jc w:val="both"/>
        <w:rPr>
          <w:rFonts w:ascii="Albertus Medium;Futura Md" w:hAnsi="Albertus Medium;Futura Md" w:cs="Albertus Medium;Futura Md"/>
          <w:lang w:val="es-ES"/>
        </w:rPr>
      </w:pPr>
      <w:r>
        <w:rPr>
          <w:rFonts w:cs="Albertus Medium;Futura Md" w:ascii="Albertus Medium;Futura Md" w:hAnsi="Albertus Medium;Futura Md"/>
          <w:lang w:val="es-ES"/>
        </w:rPr>
        <w:t xml:space="preserve">SHI, NAIAU y LUO, GUANZHONG. A la orilla del agua. Pekín: Ediciones Lenguas Extranjeras, 1992 </w:t>
      </w:r>
    </w:p>
    <w:p>
      <w:pPr>
        <w:pStyle w:val="Textopredeterminado"/>
        <w:widowControl w:val="false"/>
        <w:numPr>
          <w:ilvl w:val="0"/>
          <w:numId w:val="19"/>
        </w:numPr>
        <w:jc w:val="both"/>
        <w:rPr>
          <w:rFonts w:ascii="Albertus Medium;Futura Md" w:hAnsi="Albertus Medium;Futura Md" w:cs="Albertus Medium;Futura Md"/>
          <w:lang w:val="es-ES"/>
        </w:rPr>
      </w:pPr>
      <w:r>
        <w:rPr>
          <w:rFonts w:cs="Albertus Medium;Futura Md" w:ascii="Albertus Medium;Futura Md" w:hAnsi="Albertus Medium;Futura Md"/>
          <w:lang w:val="es-ES"/>
        </w:rPr>
        <w:t>CAO, XUEQUIN. Sueño del pabellón rojo (También conocido como: Sueño de la Mansión Roja). Granada: Universidad de Granada, 1988.</w:t>
      </w:r>
    </w:p>
    <w:p>
      <w:pPr>
        <w:pStyle w:val="Textopredeterminado"/>
        <w:widowControl w:val="false"/>
        <w:numPr>
          <w:ilvl w:val="0"/>
          <w:numId w:val="19"/>
        </w:numPr>
        <w:jc w:val="both"/>
        <w:rPr>
          <w:rFonts w:ascii="Albertus Medium;Futura Md" w:hAnsi="Albertus Medium;Futura Md" w:cs="Albertus Medium;Futura Md"/>
          <w:lang w:val="es-ES"/>
        </w:rPr>
      </w:pPr>
      <w:r>
        <w:rPr>
          <w:rFonts w:cs="Albertus Medium;Futura Md" w:ascii="Albertus Medium;Futura Md" w:hAnsi="Albertus Medium;Futura Md"/>
          <w:lang w:val="es-ES"/>
        </w:rPr>
        <w:t>La hija del Rey Dragón. Novela mitológica. Beijing, China: Lenguas Extranjeras, 1980</w:t>
      </w:r>
    </w:p>
    <w:p>
      <w:pPr>
        <w:pStyle w:val="Textopredeterminado"/>
        <w:widowControl w:val="false"/>
        <w:numPr>
          <w:ilvl w:val="0"/>
          <w:numId w:val="19"/>
        </w:numPr>
        <w:jc w:val="both"/>
        <w:rPr>
          <w:rFonts w:ascii="Albertus Medium;Futura Md" w:hAnsi="Albertus Medium;Futura Md" w:cs="Albertus Medium;Futura Md"/>
          <w:lang w:val="es-ES"/>
        </w:rPr>
      </w:pPr>
      <w:r>
        <w:rPr>
          <w:rFonts w:cs="Albertus Medium;Futura Md" w:ascii="Albertus Medium;Futura Md" w:hAnsi="Albertus Medium;Futura Md"/>
          <w:lang w:val="es-ES"/>
        </w:rPr>
        <w:t>La huella del dragón. Cuentos populares chinos. Madrid: Ediciones Gaviota, 1990</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2"/>
        <w:rPr>
          <w:lang w:val="es-ES"/>
        </w:rPr>
      </w:pPr>
      <w:r>
        <w:rPr>
          <w:lang w:val="es-ES"/>
        </w:rPr>
        <w:t>MATERIAL DE APOYO</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numPr>
          <w:ilvl w:val="0"/>
          <w:numId w:val="13"/>
        </w:numPr>
        <w:jc w:val="both"/>
        <w:rPr>
          <w:rFonts w:ascii="Albertus Medium;Futura Md" w:hAnsi="Albertus Medium;Futura Md" w:cs="Albertus Medium;Futura Md"/>
          <w:lang w:val="es-ES"/>
        </w:rPr>
      </w:pPr>
      <w:r>
        <w:rPr>
          <w:rFonts w:cs="Albertus Medium;Futura Md" w:ascii="Albertus Medium;Futura Md" w:hAnsi="Albertus Medium;Futura Md"/>
          <w:lang w:val="es-ES"/>
        </w:rPr>
        <w:t>China. Guía. Madrid: Grupo Anaya, 1999</w:t>
      </w:r>
    </w:p>
    <w:p>
      <w:pPr>
        <w:pStyle w:val="Textopredeterminado"/>
        <w:widowControl w:val="false"/>
        <w:numPr>
          <w:ilvl w:val="0"/>
          <w:numId w:val="13"/>
        </w:numPr>
        <w:jc w:val="both"/>
        <w:rPr>
          <w:rFonts w:ascii="Albertus Medium;Futura Md" w:hAnsi="Albertus Medium;Futura Md" w:cs="Albertus Medium;Futura Md"/>
          <w:lang w:val="es-ES"/>
        </w:rPr>
      </w:pPr>
      <w:r>
        <w:rPr>
          <w:rFonts w:cs="Albertus Medium;Futura Md" w:ascii="Albertus Medium;Futura Md" w:hAnsi="Albertus Medium;Futura Md"/>
          <w:lang w:val="es-ES"/>
        </w:rPr>
        <w:t>China. Guía. Barcelona: Editorial Océano</w:t>
      </w:r>
    </w:p>
    <w:p>
      <w:pPr>
        <w:pStyle w:val="Textopredeterminado"/>
        <w:widowControl w:val="false"/>
        <w:numPr>
          <w:ilvl w:val="0"/>
          <w:numId w:val="13"/>
        </w:numPr>
        <w:jc w:val="both"/>
        <w:rPr>
          <w:rFonts w:ascii="Albertus Medium;Futura Md" w:hAnsi="Albertus Medium;Futura Md" w:cs="Albertus Medium;Futura Md"/>
          <w:lang w:val="es-ES"/>
        </w:rPr>
      </w:pPr>
      <w:r>
        <w:rPr>
          <w:rFonts w:cs="Albertus Medium;Futura Md" w:ascii="Albertus Medium;Futura Md" w:hAnsi="Albertus Medium;Futura Md"/>
          <w:lang w:val="es-ES"/>
        </w:rPr>
        <w:t>China. Guía. Madrid: Ediciones El País/Grupo Santillana, 1999</w:t>
      </w:r>
    </w:p>
    <w:p>
      <w:pPr>
        <w:pStyle w:val="Textopredeterminado"/>
        <w:widowControl w:val="false"/>
        <w:numPr>
          <w:ilvl w:val="0"/>
          <w:numId w:val="13"/>
        </w:numPr>
        <w:jc w:val="both"/>
        <w:rPr>
          <w:rFonts w:ascii="Albertus Medium;Futura Md" w:hAnsi="Albertus Medium;Futura Md" w:cs="Albertus Medium;Futura Md"/>
          <w:lang w:val="es-ES"/>
        </w:rPr>
      </w:pPr>
      <w:r>
        <w:rPr>
          <w:rFonts w:cs="Albertus Medium;Futura Md" w:ascii="Albertus Medium;Futura Md" w:hAnsi="Albertus Medium;Futura Md"/>
          <w:lang w:val="es-ES"/>
        </w:rPr>
        <w:t>Diccionario Ilustrado de Mitología. Barcelona: Editorial Blume</w:t>
      </w:r>
    </w:p>
    <w:p>
      <w:pPr>
        <w:pStyle w:val="Textopredeterminado"/>
        <w:widowControl w:val="false"/>
        <w:numPr>
          <w:ilvl w:val="0"/>
          <w:numId w:val="13"/>
        </w:numPr>
        <w:jc w:val="both"/>
        <w:rPr>
          <w:rFonts w:ascii="Albertus Medium;Futura Md" w:hAnsi="Albertus Medium;Futura Md" w:cs="Albertus Medium;Futura Md"/>
          <w:lang w:val="es-ES"/>
        </w:rPr>
      </w:pPr>
      <w:r>
        <w:rPr>
          <w:rFonts w:cs="Albertus Medium;Futura Md" w:ascii="Albertus Medium;Futura Md" w:hAnsi="Albertus Medium;Futura Md"/>
          <w:lang w:val="es-ES"/>
        </w:rPr>
        <w:t>CERVERA, I. Arte y Cultura en China. Barcelona: Ediciones del Serbal, 1997</w:t>
      </w:r>
    </w:p>
    <w:p>
      <w:pPr>
        <w:pStyle w:val="Textopredeterminado"/>
        <w:widowControl w:val="false"/>
        <w:numPr>
          <w:ilvl w:val="0"/>
          <w:numId w:val="13"/>
        </w:numPr>
        <w:jc w:val="both"/>
        <w:rPr>
          <w:rFonts w:ascii="Albertus Medium;Futura Md" w:hAnsi="Albertus Medium;Futura Md" w:cs="Albertus Medium;Futura Md"/>
          <w:lang w:val="es-ES"/>
        </w:rPr>
      </w:pPr>
      <w:r>
        <w:rPr>
          <w:rFonts w:cs="Albertus Medium;Futura Md" w:ascii="Albertus Medium;Futura Md" w:hAnsi="Albertus Medium;Futura Md"/>
          <w:lang w:val="es-ES"/>
        </w:rPr>
        <w:t>El arte chino. Barcelona: Destino, 1991</w:t>
      </w:r>
    </w:p>
    <w:p>
      <w:pPr>
        <w:pStyle w:val="Textopredeterminado"/>
        <w:widowControl w:val="false"/>
        <w:numPr>
          <w:ilvl w:val="0"/>
          <w:numId w:val="13"/>
        </w:numPr>
        <w:jc w:val="both"/>
        <w:rPr>
          <w:rFonts w:ascii="Albertus Medium;Futura Md" w:hAnsi="Albertus Medium;Futura Md" w:cs="Albertus Medium;Futura Md"/>
          <w:lang w:val="es-ES"/>
        </w:rPr>
      </w:pPr>
      <w:r>
        <w:rPr>
          <w:rFonts w:cs="Albertus Medium;Futura Md" w:ascii="Albertus Medium;Futura Md" w:hAnsi="Albertus Medium;Futura Md"/>
          <w:lang w:val="es-ES"/>
        </w:rPr>
        <w:t>Historias ilustradas de las formas artísticas. Madrid: Alianza Editorial, 1987</w:t>
      </w:r>
    </w:p>
    <w:p>
      <w:pPr>
        <w:pStyle w:val="Textopredeterminado"/>
        <w:widowControl w:val="false"/>
        <w:numPr>
          <w:ilvl w:val="0"/>
          <w:numId w:val="13"/>
        </w:numPr>
        <w:jc w:val="both"/>
        <w:rPr>
          <w:rFonts w:ascii="Albertus Medium;Futura Md" w:hAnsi="Albertus Medium;Futura Md" w:cs="Albertus Medium;Futura Md"/>
          <w:lang w:val="es-ES"/>
        </w:rPr>
      </w:pPr>
      <w:r>
        <w:rPr>
          <w:rFonts w:cs="Albertus Medium;Futura Md" w:ascii="Albertus Medium;Futura Md" w:hAnsi="Albertus Medium;Futura Md"/>
          <w:lang w:val="es-ES"/>
        </w:rPr>
        <w:t>Cómo reconocer el arte chino. Barcelona: Editorial Edunsa, 1993</w:t>
      </w:r>
    </w:p>
    <w:p>
      <w:pPr>
        <w:pStyle w:val="Textopredeterminado"/>
        <w:widowControl w:val="false"/>
        <w:numPr>
          <w:ilvl w:val="0"/>
          <w:numId w:val="13"/>
        </w:numPr>
        <w:jc w:val="both"/>
        <w:rPr>
          <w:rFonts w:ascii="Albertus Medium;Futura Md" w:hAnsi="Albertus Medium;Futura Md" w:cs="Albertus Medium;Futura Md"/>
          <w:lang w:val="es-ES"/>
        </w:rPr>
      </w:pPr>
      <w:r>
        <w:rPr>
          <w:rFonts w:cs="Albertus Medium;Futura Md" w:ascii="Albertus Medium;Futura Md" w:hAnsi="Albertus Medium;Futura Md"/>
          <w:lang w:val="es-ES"/>
        </w:rPr>
        <w:t>YASUNARI KITAURA. Historia del arte chino. Madrid: Ediciones Cátedra, 1991</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2"/>
        <w:rPr>
          <w:lang w:val="es-ES"/>
        </w:rPr>
      </w:pPr>
      <w:r>
        <w:rPr>
          <w:lang w:val="es-ES"/>
        </w:rPr>
        <w:t>PAGINAS WEB</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numPr>
          <w:ilvl w:val="0"/>
          <w:numId w:val="18"/>
        </w:numPr>
        <w:jc w:val="both"/>
        <w:rPr>
          <w:rFonts w:ascii="Albertus Medium;Futura Md" w:hAnsi="Albertus Medium;Futura Md" w:cs="Albertus Medium;Futura Md"/>
          <w:lang w:val="es-ES"/>
        </w:rPr>
      </w:pPr>
      <w:r>
        <w:rPr>
          <w:rFonts w:cs="Albertus Medium;Futura Md" w:ascii="Albertus Medium;Futura Md" w:hAnsi="Albertus Medium;Futura Md"/>
          <w:lang w:val="es-ES"/>
        </w:rPr>
        <w:t>Http//www.china.or.cn</w:t>
      </w:r>
    </w:p>
    <w:p>
      <w:pPr>
        <w:pStyle w:val="Textopredeterminado"/>
        <w:widowControl w:val="false"/>
        <w:ind w:left="720" w:hanging="0"/>
        <w:jc w:val="both"/>
        <w:rPr>
          <w:rFonts w:ascii="Albertus Medium;Futura Md" w:hAnsi="Albertus Medium;Futura Md" w:cs="Albertus Medium;Futura Md"/>
          <w:lang w:val="es-ES"/>
        </w:rPr>
      </w:pPr>
      <w:r>
        <w:rPr>
          <w:rFonts w:cs="Albertus Medium;Futura Md" w:ascii="Albertus Medium;Futura Md" w:hAnsi="Albertus Medium;Futura Md"/>
          <w:lang w:val="es-ES"/>
        </w:rPr>
        <w:t>(En ingles y chino) Plataforma de información del Centro Periodístico de la Red Internacional de China (noticias, temas específicos, datos y materiales y publicacione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2"/>
        <w:rPr>
          <w:lang w:val="es-ES"/>
        </w:rPr>
      </w:pPr>
      <w:r>
        <w:rPr>
          <w:lang w:val="es-ES"/>
        </w:rPr>
        <w:t>DISPONIBILIDAD DE ESTOS RECURSO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numPr>
          <w:ilvl w:val="0"/>
          <w:numId w:val="12"/>
        </w:numPr>
        <w:jc w:val="both"/>
        <w:rPr>
          <w:rFonts w:ascii="Albertus Medium;Futura Md" w:hAnsi="Albertus Medium;Futura Md" w:cs="Albertus Medium;Futura Md"/>
          <w:lang w:val="es-ES"/>
        </w:rPr>
      </w:pPr>
      <w:r>
        <w:rPr>
          <w:rFonts w:cs="Albertus Medium;Futura Md" w:ascii="Albertus Medium;Futura Md" w:hAnsi="Albertus Medium;Futura Md"/>
          <w:lang w:val="es-ES"/>
        </w:rPr>
        <w:t>Tienda "Extremo Oriente". Plaza de España, s/n (parking subterráneo)</w:t>
      </w:r>
    </w:p>
    <w:p>
      <w:pPr>
        <w:pStyle w:val="Textopredeterminado"/>
        <w:widowControl w:val="false"/>
        <w:ind w:left="720" w:hanging="0"/>
        <w:jc w:val="both"/>
        <w:rPr>
          <w:rFonts w:ascii="Albertus Medium;Futura Md" w:hAnsi="Albertus Medium;Futura Md" w:cs="Albertus Medium;Futura Md"/>
          <w:lang w:val="es-ES"/>
        </w:rPr>
      </w:pPr>
      <w:r>
        <w:rPr>
          <w:rFonts w:cs="Albertus Medium;Futura Md" w:ascii="Albertus Medium;Futura Md" w:hAnsi="Albertus Medium;Futura Md"/>
          <w:lang w:val="es-ES"/>
        </w:rPr>
        <w:t>28008 Madrid. Tlf: 91 547 91 91</w:t>
      </w:r>
    </w:p>
    <w:sectPr>
      <w:headerReference w:type="even" r:id="rId8"/>
      <w:headerReference w:type="default" r:id="rId9"/>
      <w:footerReference w:type="even" r:id="rId10"/>
      <w:footerReference w:type="default" r:id="rId11"/>
      <w:footnotePr>
        <w:numFmt w:val="decimal"/>
      </w:footnotePr>
      <w:type w:val="nextPage"/>
      <w:pgSz w:w="11906" w:h="16838"/>
      <w:pgMar w:left="1134" w:right="851" w:gutter="0" w:header="851" w:top="1985" w:footer="737" w:bottom="7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Bookman Old Style">
    <w:charset w:val="00"/>
    <w:family w:val="roman"/>
    <w:pitch w:val="variable"/>
  </w:font>
  <w:font w:name="Viking">
    <w:altName w:val="Parchment"/>
    <w:charset w:val="00"/>
    <w:family w:val="script"/>
    <w:pitch w:val="variable"/>
  </w:font>
  <w:font w:name="Courier New">
    <w:charset w:val="00"/>
    <w:family w:val="modern"/>
    <w:pitch w:val="default"/>
  </w:font>
  <w:font w:name="Tahoma">
    <w:charset w:val="00"/>
    <w:family w:val="swiss"/>
    <w:pitch w:val="variable"/>
  </w:font>
  <w:font w:name="ZWAdobeF">
    <w:charset w:val="00"/>
    <w:family w:val="auto"/>
    <w:pitch w:val="variable"/>
  </w:font>
  <w:font w:name="Albertus Medium">
    <w:altName w:val="Futura Md"/>
    <w:charset w:val="00"/>
    <w:family w:val="swiss"/>
    <w:pitch w:val="variable"/>
  </w:font>
  <w:font w:name="Antique Olive">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rPr/>
      </w:pPr>
      <w:r>
        <w:rPr>
          <w:rStyle w:val="FootnoteCharacters"/>
        </w:rPr>
        <w:footnoteRef/>
      </w:r>
      <w:r>
        <w:rPr>
          <w:rFonts w:cs="ZWAdobeF" w:ascii="ZWAdobeF" w:hAnsi="ZWAdobeF"/>
          <w:spacing w:val="0"/>
          <w:sz w:val="2"/>
        </w:rPr>
        <w:t>TP</w:t>
      </w:r>
      <w:r>
        <w:rPr>
          <w:rStyle w:val="FootnoteCharacters"/>
          <w:rFonts w:cs="Arial"/>
        </w:rPr>
        <w:t>?</w:t>
      </w:r>
      <w:r>
        <w:rPr>
          <w:rFonts w:cs="ZWAdobeF" w:ascii="ZWAdobeF" w:hAnsi="ZWAdobeF"/>
          <w:spacing w:val="0"/>
          <w:sz w:val="2"/>
        </w:rPr>
        <w:t>PT</w:t>
      </w:r>
      <w:r>
        <w:rPr/>
        <w:t xml:space="preserve"> </w:t>
      </w:r>
      <w:r>
        <w:rPr>
          <w:sz w:val="18"/>
        </w:rPr>
        <w:t xml:space="preserve"> La película Mulan que se estrenó en los últimos tiempos en España, está basada en una leyenda que sucedió durante la época Ta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4" w:space="0" w:color="800080"/>
      </w:pBdr>
      <w:jc w:val="left"/>
      <w:rPr>
        <w:rFonts w:ascii="Century Gothic" w:hAnsi="Century Gothic" w:cs="Century Gothic"/>
        <w:i w:val="false"/>
        <w:i w:val="false"/>
        <w:sz w:val="24"/>
      </w:rPr>
    </w:pPr>
    <w:r>
      <mc:AlternateContent>
        <mc:Choice Requires="wps">
          <w:drawing>
            <wp:anchor behindDoc="1" distT="0" distB="0" distL="114935" distR="114935" simplePos="0" locked="0" layoutInCell="0" allowOverlap="1" relativeHeight="24">
              <wp:simplePos x="0" y="0"/>
              <wp:positionH relativeFrom="margin">
                <wp:posOffset>-209550</wp:posOffset>
              </wp:positionH>
              <wp:positionV relativeFrom="margin">
                <wp:posOffset>-742315</wp:posOffset>
              </wp:positionV>
              <wp:extent cx="548640" cy="274320"/>
              <wp:effectExtent l="0" t="0" r="1270" b="635"/>
              <wp:wrapTopAndBottom/>
              <wp:docPr id="21" name=""/>
              <a:graphic xmlns:a="http://schemas.openxmlformats.org/drawingml/2006/main">
                <a:graphicData uri="http://schemas.microsoft.com/office/word/2010/wordprocessingShape">
                  <wps:wsp>
                    <wps:cNvSpPr/>
                    <wps:spPr>
                      <a:xfrm>
                        <a:off x="0" y="0"/>
                        <a:ext cx="548640" cy="274320"/>
                      </a:xfrm>
                      <a:prstGeom prst="ellipse">
                        <a:avLst/>
                      </a:prstGeom>
                      <a:gradFill rotWithShape="0">
                        <a:gsLst>
                          <a:gs pos="0">
                            <a:srgbClr val="d7b1d7"/>
                          </a:gs>
                          <a:gs pos="100000">
                            <a:srgbClr val="800080"/>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purple" stroked="f" o:allowincell="f" style="position:absolute;margin-left:-16.5pt;margin-top:-58.45pt;width:43.15pt;height:21.55pt;mso-wrap-style:none;v-text-anchor:middle;mso-position-horizontal-relative:margin;mso-position-vertical-relative:margin">
              <v:fill o:detectmouseclick="t" color2="#d7b1d7"/>
              <v:stroke color="#3465a4" joinstyle="round" endcap="flat"/>
              <w10:wrap type="topAndBottom"/>
            </v:oval>
          </w:pict>
        </mc:Fallback>
      </mc:AlternateContent>
    </w:r>
    <w:r>
      <w:rPr>
        <w:rStyle w:val="PageNumber"/>
        <w:rFonts w:cs="Century Gothic" w:ascii="Century Gothic" w:hAnsi="Century Gothic"/>
        <w:i/>
        <w:sz w:val="24"/>
      </w:rPr>
      <w:fldChar w:fldCharType="begin"/>
    </w:r>
    <w:r>
      <w:rPr>
        <w:rStyle w:val="PageNumber"/>
        <w:sz w:val="24"/>
        <w:i/>
        <w:rFonts w:cs="Century Gothic" w:ascii="Century Gothic" w:hAnsi="Century Gothic"/>
      </w:rPr>
      <w:instrText xml:space="preserve"> PAGE </w:instrText>
    </w:r>
    <w:r>
      <w:rPr>
        <w:rStyle w:val="PageNumber"/>
        <w:sz w:val="24"/>
        <w:i/>
        <w:rFonts w:cs="Century Gothic" w:ascii="Century Gothic" w:hAnsi="Century Gothic"/>
      </w:rPr>
      <w:fldChar w:fldCharType="separate"/>
    </w:r>
    <w:r>
      <w:rPr>
        <w:rStyle w:val="PageNumber"/>
        <w:sz w:val="24"/>
        <w:i/>
        <w:rFonts w:cs="Century Gothic" w:ascii="Century Gothic" w:hAnsi="Century Gothic"/>
      </w:rPr>
      <w:t>20</w:t>
    </w:r>
    <w:r>
      <w:rPr>
        <w:rStyle w:val="PageNumber"/>
        <w:sz w:val="24"/>
        <w:i/>
        <w:rFonts w:cs="Century Gothic" w:ascii="Century Gothic" w:hAnsi="Century Gothic"/>
      </w:rPr>
      <w:fldChar w:fldCharType="end"/>
    </w:r>
    <w:r>
      <w:rPr>
        <w:rStyle w:val="PageNumber"/>
        <w:rFonts w:eastAsia="Century Gothic" w:cs="Century Gothic" w:ascii="Century Gothic" w:hAnsi="Century Gothic"/>
        <w:i/>
        <w:sz w:val="24"/>
      </w:rPr>
      <w:t xml:space="preserve">                                                                                                          </w:t>
    </w:r>
    <w:r>
      <w:rPr>
        <w:rStyle w:val="PageNumber"/>
        <w:rFonts w:cs="Century Gothic" w:ascii="Century Gothic" w:hAnsi="Century Gothic"/>
        <w:i/>
        <w:sz w:val="24"/>
      </w:rPr>
      <w:t>UNIDAD DIDÁCTICA 4</w:t>
    </w:r>
  </w:p>
  <w:p>
    <w:pPr>
      <w:pStyle w:val="Header"/>
      <w:rPr>
        <w:rFonts w:ascii="Century Gothic" w:hAnsi="Century Gothic" w:cs="Century Gothic"/>
        <w:i w:val="false"/>
        <w:i w:val="false"/>
        <w:sz w:val="24"/>
      </w:rPr>
    </w:pPr>
    <w:r>
      <w:rPr>
        <w:rFonts w:cs="Century Gothic" w:ascii="Century Gothic" w:hAnsi="Century Gothic"/>
        <w:i w:val="false"/>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4" w:space="1" w:color="800080"/>
      </w:pBdr>
      <w:jc w:val="left"/>
      <w:rPr/>
    </w:pPr>
    <w:r>
      <mc:AlternateContent>
        <mc:Choice Requires="wps">
          <w:drawing>
            <wp:anchor behindDoc="1" distT="0" distB="0" distL="114935" distR="114935" simplePos="0" locked="0" layoutInCell="0" allowOverlap="1" relativeHeight="14">
              <wp:simplePos x="0" y="0"/>
              <wp:positionH relativeFrom="margin">
                <wp:posOffset>5760720</wp:posOffset>
              </wp:positionH>
              <wp:positionV relativeFrom="margin">
                <wp:posOffset>-742315</wp:posOffset>
              </wp:positionV>
              <wp:extent cx="548640" cy="274320"/>
              <wp:effectExtent l="0" t="0" r="1270" b="635"/>
              <wp:wrapTopAndBottom/>
              <wp:docPr id="22" name=""/>
              <a:graphic xmlns:a="http://schemas.openxmlformats.org/drawingml/2006/main">
                <a:graphicData uri="http://schemas.microsoft.com/office/word/2010/wordprocessingShape">
                  <wps:wsp>
                    <wps:cNvSpPr/>
                    <wps:spPr>
                      <a:xfrm>
                        <a:off x="0" y="0"/>
                        <a:ext cx="548640" cy="274320"/>
                      </a:xfrm>
                      <a:prstGeom prst="ellipse">
                        <a:avLst/>
                      </a:prstGeom>
                      <a:gradFill rotWithShape="0">
                        <a:gsLst>
                          <a:gs pos="0">
                            <a:srgbClr val="d2a6d2"/>
                          </a:gs>
                          <a:gs pos="100000">
                            <a:srgbClr val="800080"/>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purple" stroked="f" o:allowincell="f" style="position:absolute;margin-left:453.6pt;margin-top:-58.45pt;width:43.15pt;height:21.55pt;mso-wrap-style:none;v-text-anchor:middle;mso-position-horizontal-relative:margin;mso-position-vertical-relative:margin">
              <v:fill o:detectmouseclick="t" color2="#d2a6d2"/>
              <v:stroke color="#3465a4" joinstyle="round" endcap="flat"/>
              <w10:wrap type="topAndBottom"/>
            </v:oval>
          </w:pict>
        </mc:Fallback>
      </mc:AlternateContent>
      <mc:AlternateContent>
        <mc:Choice Requires="wps">
          <w:drawing>
            <wp:anchor behindDoc="0" distT="0" distB="0" distL="114935" distR="114935" simplePos="0" locked="0" layoutInCell="0" allowOverlap="1" relativeHeight="35">
              <wp:simplePos x="0" y="0"/>
              <wp:positionH relativeFrom="margin">
                <wp:posOffset>650875</wp:posOffset>
              </wp:positionH>
              <wp:positionV relativeFrom="margin">
                <wp:posOffset>-254635</wp:posOffset>
              </wp:positionV>
              <wp:extent cx="4480560" cy="0"/>
              <wp:effectExtent l="0" t="0" r="0" b="0"/>
              <wp:wrapTopAndBottom/>
              <wp:docPr id="23" name=""/>
              <a:graphic xmlns:a="http://schemas.openxmlformats.org/drawingml/2006/main">
                <a:graphicData uri="http://schemas.microsoft.com/office/word/2010/wordprocessingShape">
                  <wps:wsp>
                    <wps:cNvSpPr/>
                    <wps:spPr>
                      <a:xfrm>
                        <a:off x="0" y="0"/>
                        <a:ext cx="4480560" cy="0"/>
                      </a:xfrm>
                      <a:prstGeom prst="line">
                        <a:avLst/>
                      </a:prstGeom>
                      <a:ln w="0">
                        <a:noFill/>
                      </a:ln>
                    </wps:spPr>
                    <wps:style>
                      <a:lnRef idx="0"/>
                      <a:fillRef idx="0"/>
                      <a:effectRef idx="0"/>
                      <a:fontRef idx="minor"/>
                    </wps:style>
                    <wps:bodyPr/>
                  </wps:wsp>
                </a:graphicData>
              </a:graphic>
            </wp:anchor>
          </w:drawing>
        </mc:Choice>
        <mc:Fallback>
          <w:pict>
            <v:line id="shape_0" from="51.25pt,-20.05pt" to="404pt,-20.05pt" stroked="f" o:allowincell="f" style="position:absolute;mso-position-horizontal-relative:margin;mso-position-vertical-relative:margin">
              <v:stroke color="#3465a4" joinstyle="round" endcap="flat"/>
              <v:fill o:detectmouseclick="t" on="false"/>
              <w10:wrap type="topAndBottom"/>
            </v:line>
          </w:pict>
        </mc:Fallback>
      </mc:AlternateContent>
    </w:r>
    <w:r>
      <w:rPr>
        <w:rFonts w:cs="Century Gothic" w:ascii="Century Gothic" w:hAnsi="Century Gothic"/>
        <w:i w:val="false"/>
        <w:sz w:val="24"/>
      </w:rPr>
      <w:t xml:space="preserve">UNIDAD DIDÁCTICA 4                                                                                                       </w:t>
    </w:r>
    <w:r>
      <w:rPr>
        <w:rStyle w:val="PageNumber"/>
        <w:rFonts w:cs="Century Gothic" w:ascii="Century Gothic" w:hAnsi="Century Gothic"/>
        <w:i/>
        <w:sz w:val="24"/>
      </w:rPr>
      <w:fldChar w:fldCharType="begin"/>
    </w:r>
    <w:r>
      <w:rPr>
        <w:rStyle w:val="PageNumber"/>
        <w:sz w:val="24"/>
        <w:i/>
        <w:rFonts w:cs="Century Gothic" w:ascii="Century Gothic" w:hAnsi="Century Gothic"/>
      </w:rPr>
      <w:instrText xml:space="preserve"> PAGE </w:instrText>
    </w:r>
    <w:r>
      <w:rPr>
        <w:rStyle w:val="PageNumber"/>
        <w:sz w:val="24"/>
        <w:i/>
        <w:rFonts w:cs="Century Gothic" w:ascii="Century Gothic" w:hAnsi="Century Gothic"/>
      </w:rPr>
      <w:fldChar w:fldCharType="separate"/>
    </w:r>
    <w:r>
      <w:rPr>
        <w:rStyle w:val="PageNumber"/>
        <w:sz w:val="24"/>
        <w:i/>
        <w:rFonts w:cs="Century Gothic" w:ascii="Century Gothic" w:hAnsi="Century Gothic"/>
      </w:rPr>
      <w:t>21</w:t>
    </w:r>
    <w:r>
      <w:rPr>
        <w:rStyle w:val="PageNumber"/>
        <w:sz w:val="24"/>
        <w:i/>
        <w:rFonts w:cs="Century Gothic" w:ascii="Century Gothic" w:hAnsi="Century Gothic"/>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1"/>
      <w:numFmt w:val="bullet"/>
      <w:lvlText w:val=""/>
      <w:lvlJc w:val="left"/>
      <w:pPr>
        <w:tabs>
          <w:tab w:val="num" w:pos="360"/>
        </w:tabs>
        <w:ind w:left="0" w:hanging="0"/>
      </w:pPr>
      <w:rPr>
        <w:rFonts w:ascii="Symbol" w:hAnsi="Symbol" w:cs="Symbol" w:hint="default"/>
        <w:color w:val="FF0000"/>
      </w:rPr>
    </w:lvl>
  </w:abstractNum>
  <w:abstractNum w:abstractNumId="13">
    <w:lvl w:ilvl="0">
      <w:start w:val="31"/>
      <w:numFmt w:val="bullet"/>
      <w:lvlText w:val=""/>
      <w:lvlJc w:val="left"/>
      <w:pPr>
        <w:tabs>
          <w:tab w:val="num" w:pos="360"/>
        </w:tabs>
        <w:ind w:left="0" w:hanging="0"/>
      </w:pPr>
      <w:rPr>
        <w:rFonts w:ascii="Symbol" w:hAnsi="Symbol" w:cs="Symbol" w:hint="default"/>
        <w:color w:val="FF0000"/>
      </w:rPr>
    </w:lvl>
  </w:abstractNum>
  <w:abstractNum w:abstractNumId="14">
    <w:lvl w:ilvl="0">
      <w:start w:val="31"/>
      <w:numFmt w:val="bullet"/>
      <w:lvlText w:val=""/>
      <w:lvlJc w:val="left"/>
      <w:pPr>
        <w:tabs>
          <w:tab w:val="num" w:pos="360"/>
        </w:tabs>
        <w:ind w:left="0" w:hanging="0"/>
      </w:pPr>
      <w:rPr>
        <w:rFonts w:ascii="Symbol" w:hAnsi="Symbol" w:cs="Symbol" w:hint="default"/>
        <w:color w:val="FF0000"/>
      </w:rPr>
    </w:lvl>
  </w:abstractNum>
  <w:abstractNum w:abstractNumId="15">
    <w:lvl w:ilvl="0">
      <w:start w:val="31"/>
      <w:numFmt w:val="bullet"/>
      <w:lvlText w:val=""/>
      <w:lvlJc w:val="left"/>
      <w:pPr>
        <w:tabs>
          <w:tab w:val="num" w:pos="360"/>
        </w:tabs>
        <w:ind w:left="0" w:hanging="0"/>
      </w:pPr>
      <w:rPr>
        <w:rFonts w:ascii="Symbol" w:hAnsi="Symbol" w:cs="Symbol" w:hint="default"/>
        <w:color w:val="FF0000"/>
      </w:rPr>
    </w:lvl>
  </w:abstractNum>
  <w:abstractNum w:abstractNumId="16">
    <w:lvl w:ilvl="0">
      <w:start w:val="31"/>
      <w:numFmt w:val="bullet"/>
      <w:lvlText w:val=""/>
      <w:lvlJc w:val="left"/>
      <w:pPr>
        <w:tabs>
          <w:tab w:val="num" w:pos="360"/>
        </w:tabs>
        <w:ind w:left="0" w:hanging="0"/>
      </w:pPr>
      <w:rPr>
        <w:rFonts w:ascii="Symbol" w:hAnsi="Symbol" w:cs="Symbol" w:hint="default"/>
        <w:color w:val="FF0000"/>
      </w:rPr>
    </w:lvl>
  </w:abstractNum>
  <w:abstractNum w:abstractNumId="17">
    <w:lvl w:ilvl="0">
      <w:start w:val="31"/>
      <w:numFmt w:val="bullet"/>
      <w:lvlText w:val=""/>
      <w:lvlJc w:val="left"/>
      <w:pPr>
        <w:tabs>
          <w:tab w:val="num" w:pos="360"/>
        </w:tabs>
        <w:ind w:left="0" w:hanging="0"/>
      </w:pPr>
      <w:rPr>
        <w:rFonts w:ascii="Symbol" w:hAnsi="Symbol" w:cs="Symbol" w:hint="default"/>
        <w:color w:val="FF0000"/>
      </w:rPr>
    </w:lvl>
  </w:abstractNum>
  <w:abstractNum w:abstractNumId="18">
    <w:lvl w:ilvl="0">
      <w:start w:val="31"/>
      <w:numFmt w:val="bullet"/>
      <w:lvlText w:val=""/>
      <w:lvlJc w:val="left"/>
      <w:pPr>
        <w:tabs>
          <w:tab w:val="num" w:pos="360"/>
        </w:tabs>
        <w:ind w:left="0" w:hanging="0"/>
      </w:pPr>
      <w:rPr>
        <w:rFonts w:ascii="Symbol" w:hAnsi="Symbol" w:cs="Symbol" w:hint="default"/>
        <w:color w:val="FF0000"/>
      </w:rPr>
    </w:lvl>
  </w:abstractNum>
  <w:abstractNum w:abstractNumId="19">
    <w:lvl w:ilvl="0">
      <w:start w:val="31"/>
      <w:numFmt w:val="bullet"/>
      <w:lvlText w:val=""/>
      <w:lvlJc w:val="left"/>
      <w:pPr>
        <w:tabs>
          <w:tab w:val="num" w:pos="360"/>
        </w:tabs>
        <w:ind w:left="0" w:hanging="0"/>
      </w:pPr>
      <w:rPr>
        <w:rFonts w:ascii="Symbol" w:hAnsi="Symbol" w:cs="Symbol" w:hint="default"/>
        <w:color w:val="FF0000"/>
      </w:rPr>
    </w:lvl>
  </w:abstractNum>
  <w:abstractNum w:abstractNumId="2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25"/>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widowControl w:val="false"/>
      <w:numPr>
        <w:ilvl w:val="0"/>
        <w:numId w:val="1"/>
      </w:numPr>
      <w:pBdr>
        <w:bottom w:val="thickThinSmallGap" w:sz="24" w:space="1" w:color="800080"/>
      </w:pBdr>
      <w:tabs>
        <w:tab w:val="clear" w:pos="720"/>
        <w:tab w:val="left" w:pos="-720" w:leader="none"/>
      </w:tabs>
      <w:outlineLvl w:val="0"/>
    </w:pPr>
    <w:rPr>
      <w:rFonts w:ascii="Century Gothic" w:hAnsi="Century Gothic" w:cs="Century Gothic"/>
      <w:b/>
      <w:color w:val="FF0000"/>
      <w:spacing w:val="-4"/>
      <w:sz w:val="28"/>
    </w:rPr>
  </w:style>
  <w:style w:type="paragraph" w:styleId="Heading2">
    <w:name w:val="Heading 2"/>
    <w:basedOn w:val="Normal"/>
    <w:next w:val="Normal"/>
    <w:qFormat/>
    <w:pPr>
      <w:widowControl w:val="false"/>
      <w:numPr>
        <w:ilvl w:val="1"/>
        <w:numId w:val="1"/>
      </w:numPr>
      <w:tabs>
        <w:tab w:val="clear" w:pos="720"/>
        <w:tab w:val="left" w:pos="-720" w:leader="none"/>
      </w:tabs>
      <w:outlineLvl w:val="1"/>
    </w:pPr>
    <w:rPr>
      <w:rFonts w:ascii="Century Gothic" w:hAnsi="Century Gothic" w:cs="Century Gothic"/>
      <w:b/>
      <w:color w:val="FF0000"/>
      <w:spacing w:val="-3"/>
      <w:sz w:val="28"/>
    </w:rPr>
  </w:style>
  <w:style w:type="paragraph" w:styleId="Heading3">
    <w:name w:val="Heading 3"/>
    <w:basedOn w:val="Normal"/>
    <w:next w:val="Normal"/>
    <w:qFormat/>
    <w:pPr>
      <w:widowControl w:val="false"/>
      <w:numPr>
        <w:ilvl w:val="2"/>
        <w:numId w:val="1"/>
      </w:numPr>
      <w:tabs>
        <w:tab w:val="clear" w:pos="720"/>
        <w:tab w:val="left" w:pos="-720" w:leader="none"/>
      </w:tabs>
      <w:outlineLvl w:val="2"/>
    </w:pPr>
    <w:rPr>
      <w:rFonts w:ascii="Century Gothic" w:hAnsi="Century Gothic" w:cs="Century Gothic"/>
      <w:b/>
      <w:color w:val="FF0000"/>
      <w:spacing w:val="-3"/>
    </w:rPr>
  </w:style>
  <w:style w:type="paragraph" w:styleId="Heading4">
    <w:name w:val="Heading 4"/>
    <w:basedOn w:val="Normal"/>
    <w:next w:val="Normal"/>
    <w:qFormat/>
    <w:pPr>
      <w:keepNext w:val="true"/>
      <w:keepLines/>
      <w:numPr>
        <w:ilvl w:val="3"/>
        <w:numId w:val="1"/>
      </w:numPr>
      <w:tabs>
        <w:tab w:val="clear" w:pos="720"/>
        <w:tab w:val="left" w:pos="-720" w:leader="none"/>
      </w:tabs>
      <w:ind w:left="720" w:hanging="0"/>
      <w:outlineLvl w:val="3"/>
    </w:pPr>
    <w:rPr>
      <w:rFonts w:ascii="Century Gothic" w:hAnsi="Century Gothic" w:cs="Century Gothic"/>
      <w:b/>
      <w:color w:val="FF0000"/>
      <w:spacing w:val="-3"/>
      <w:lang w:eastAsia="zh-CN"/>
    </w:rPr>
  </w:style>
  <w:style w:type="paragraph" w:styleId="Heading5">
    <w:name w:val="Heading 5"/>
    <w:basedOn w:val="Normal"/>
    <w:next w:val="Normal"/>
    <w:qFormat/>
    <w:pPr>
      <w:keepNext w:val="true"/>
      <w:numPr>
        <w:ilvl w:val="4"/>
        <w:numId w:val="1"/>
      </w:numPr>
      <w:spacing w:lineRule="auto" w:line="480"/>
      <w:outlineLvl w:val="4"/>
    </w:pPr>
    <w:rPr>
      <w:b/>
      <w:i/>
      <w:sz w:val="22"/>
      <w:lang w:val="es-ES"/>
    </w:rPr>
  </w:style>
  <w:style w:type="paragraph" w:styleId="Heading6">
    <w:name w:val="Heading 6"/>
    <w:basedOn w:val="Normal"/>
    <w:next w:val="Normal"/>
    <w:qFormat/>
    <w:pPr>
      <w:keepNext w:val="true"/>
      <w:numPr>
        <w:ilvl w:val="5"/>
        <w:numId w:val="1"/>
      </w:numPr>
      <w:spacing w:lineRule="auto" w:line="480"/>
      <w:outlineLvl w:val="5"/>
    </w:pPr>
    <w:rPr>
      <w:b/>
      <w:lang w:val="es-ES"/>
    </w:rPr>
  </w:style>
  <w:style w:type="paragraph" w:styleId="Heading7">
    <w:name w:val="Heading 7"/>
    <w:basedOn w:val="Normal"/>
    <w:next w:val="Normal"/>
    <w:qFormat/>
    <w:pPr>
      <w:keepNext w:val="true"/>
      <w:numPr>
        <w:ilvl w:val="6"/>
        <w:numId w:val="1"/>
      </w:numPr>
      <w:spacing w:lineRule="auto" w:line="480"/>
      <w:outlineLvl w:val="6"/>
    </w:pPr>
    <w:rPr>
      <w:i/>
      <w:lang w:val="es-ES"/>
    </w:rPr>
  </w:style>
  <w:style w:type="paragraph" w:styleId="Heading8">
    <w:name w:val="Heading 8"/>
    <w:basedOn w:val="Normal"/>
    <w:next w:val="Normal"/>
    <w:qFormat/>
    <w:pPr>
      <w:keepNext w:val="true"/>
      <w:numPr>
        <w:ilvl w:val="7"/>
        <w:numId w:val="1"/>
      </w:numPr>
      <w:spacing w:lineRule="auto" w:line="360"/>
      <w:outlineLvl w:val="7"/>
    </w:pPr>
    <w:rPr>
      <w:b/>
      <w:sz w:val="22"/>
      <w:lang w:val="es-E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FF0000"/>
    </w:rPr>
  </w:style>
  <w:style w:type="character" w:styleId="WW8Num12z0">
    <w:name w:val="WW8Num12z0"/>
    <w:qFormat/>
    <w:rPr>
      <w:rFonts w:ascii="Symbol" w:hAnsi="Symbol" w:cs="Symbol"/>
      <w:color w:val="FF0000"/>
    </w:rPr>
  </w:style>
  <w:style w:type="character" w:styleId="WW8Num13z0">
    <w:name w:val="WW8Num13z0"/>
    <w:qFormat/>
    <w:rPr>
      <w:rFonts w:ascii="Symbol" w:hAnsi="Symbol" w:cs="Symbol"/>
      <w:color w:val="FF0000"/>
    </w:rPr>
  </w:style>
  <w:style w:type="character" w:styleId="WW8Num14z0">
    <w:name w:val="WW8Num14z0"/>
    <w:qFormat/>
    <w:rPr>
      <w:rFonts w:ascii="Symbol" w:hAnsi="Symbol" w:cs="Symbol"/>
      <w:color w:val="FF0000"/>
    </w:rPr>
  </w:style>
  <w:style w:type="character" w:styleId="WW8Num15z0">
    <w:name w:val="WW8Num15z0"/>
    <w:qFormat/>
    <w:rPr>
      <w:rFonts w:ascii="Symbol" w:hAnsi="Symbol" w:cs="Symbol"/>
      <w:color w:val="FF0000"/>
    </w:rPr>
  </w:style>
  <w:style w:type="character" w:styleId="WW8Num16z0">
    <w:name w:val="WW8Num16z0"/>
    <w:qFormat/>
    <w:rPr>
      <w:rFonts w:ascii="Symbol" w:hAnsi="Symbol" w:cs="Symbol"/>
      <w:color w:val="FF0000"/>
    </w:rPr>
  </w:style>
  <w:style w:type="character" w:styleId="WW8Num17z0">
    <w:name w:val="WW8Num17z0"/>
    <w:qFormat/>
    <w:rPr>
      <w:rFonts w:ascii="Symbol" w:hAnsi="Symbol" w:cs="Symbol"/>
      <w:color w:val="FF0000"/>
    </w:rPr>
  </w:style>
  <w:style w:type="character" w:styleId="WW8Num18z0">
    <w:name w:val="WW8Num18z0"/>
    <w:qFormat/>
    <w:rPr>
      <w:rFonts w:ascii="Symbol" w:hAnsi="Symbol" w:cs="Symbol"/>
      <w:color w:val="FF0000"/>
    </w:rPr>
  </w:style>
  <w:style w:type="character" w:styleId="Fuentedeprrafopredeter">
    <w:name w:val="Fuente de párrafo predeter."/>
    <w:qFormat/>
    <w:rPr/>
  </w:style>
  <w:style w:type="character" w:styleId="Fuentedeencabezadopredeter">
    <w:name w:val="Fuente de encabezado predeter."/>
    <w:qFormat/>
    <w:rPr/>
  </w:style>
  <w:style w:type="character" w:styleId="FootnoteCharacters">
    <w:name w:val="Footnote Characters"/>
    <w:basedOn w:val="Fuentedeencabezadopredeter"/>
    <w:qFormat/>
    <w:rPr>
      <w:rFonts w:ascii="Bookman Old Style" w:hAnsi="Bookman Old Style" w:cs="Bookman Old Style"/>
      <w:sz w:val="20"/>
      <w:vertAlign w:val="superscript"/>
      <w:lang w:val="en-US"/>
    </w:rPr>
  </w:style>
  <w:style w:type="character" w:styleId="EquationCaption">
    <w:name w:val="_Equation Caption"/>
    <w:qFormat/>
    <w:rPr/>
  </w:style>
  <w:style w:type="character" w:styleId="PageNumber">
    <w:name w:val="Page Number"/>
    <w:basedOn w:val="Fuentedeencabezadopredeter"/>
    <w:rPr/>
  </w:style>
  <w:style w:type="character" w:styleId="EndnoteCharacters">
    <w:name w:val="Endnote Characters"/>
    <w:basedOn w:val="Fuentedeprrafopredeter"/>
    <w:qFormat/>
    <w:rPr>
      <w:vertAlign w:val="superscript"/>
    </w:rPr>
  </w:style>
  <w:style w:type="character" w:styleId="InternetLink">
    <w:name w:val="Hyperlink"/>
    <w:rPr>
      <w:color w:val="000080"/>
      <w:u w:val="single"/>
    </w:rPr>
  </w:style>
  <w:style w:type="character" w:styleId="WW8Dropcap0">
    <w:name w:val="WW8Dropcap0"/>
    <w:qFormat/>
    <w:rPr>
      <w:rFonts w:ascii="Viking;Parchment" w:hAnsi="Viking;Parchment" w:cs="Viking;Parchment"/>
      <w:color w:val="FF0000"/>
      <w:sz w:val="89"/>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360"/>
    </w:pPr>
    <w:rPr>
      <w:i/>
      <w:sz w:val="22"/>
      <w:lang w:val="es-E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tabs>
        <w:tab w:val="clear" w:pos="720"/>
        <w:tab w:val="left" w:pos="-720" w:leader="none"/>
      </w:tabs>
      <w:jc w:val="both"/>
    </w:pPr>
    <w:rPr>
      <w:rFonts w:ascii="Arial" w:hAnsi="Arial" w:cs="Arial"/>
      <w:b/>
      <w:spacing w:val="-2"/>
      <w:sz w:val="20"/>
    </w:rPr>
  </w:style>
  <w:style w:type="paragraph" w:styleId="Ndice1">
    <w:name w:val="índice 1"/>
    <w:basedOn w:val="Normal"/>
    <w:qFormat/>
    <w:pPr>
      <w:tabs>
        <w:tab w:val="clear" w:pos="720"/>
        <w:tab w:val="left" w:pos="9000" w:leader="dot"/>
        <w:tab w:val="right" w:pos="9360" w:leader="none"/>
      </w:tabs>
      <w:ind w:left="1440" w:right="720" w:hanging="1440"/>
      <w:jc w:val="both"/>
    </w:pPr>
    <w:rPr>
      <w:rFonts w:ascii="Arial" w:hAnsi="Arial" w:cs="Arial"/>
      <w:lang w:val="en-US"/>
    </w:rPr>
  </w:style>
  <w:style w:type="paragraph" w:styleId="Ndice2">
    <w:name w:val="índice 2"/>
    <w:basedOn w:val="Normal"/>
    <w:qFormat/>
    <w:pPr>
      <w:tabs>
        <w:tab w:val="clear" w:pos="720"/>
        <w:tab w:val="left" w:pos="9000" w:leader="dot"/>
        <w:tab w:val="right" w:pos="9360" w:leader="none"/>
      </w:tabs>
      <w:ind w:left="1440" w:right="720" w:hanging="720"/>
      <w:jc w:val="both"/>
    </w:pPr>
    <w:rPr>
      <w:rFonts w:ascii="Arial" w:hAnsi="Arial" w:cs="Arial"/>
      <w:lang w:val="en-US"/>
    </w:rPr>
  </w:style>
  <w:style w:type="paragraph" w:styleId="Tablas">
    <w:name w:val="tablas"/>
    <w:qFormat/>
    <w:pPr>
      <w:widowControl/>
      <w:tabs>
        <w:tab w:val="clear" w:pos="720"/>
        <w:tab w:val="left" w:pos="-720" w:leader="none"/>
      </w:tabs>
      <w:suppressAutoHyphens w:val="true"/>
      <w:bidi w:val="0"/>
      <w:jc w:val="both"/>
    </w:pPr>
    <w:rPr>
      <w:rFonts w:ascii="Arial" w:hAnsi="Arial" w:eastAsia="Times New Roman" w:cs="Arial"/>
      <w:color w:val="auto"/>
      <w:spacing w:val="-2"/>
      <w:sz w:val="20"/>
      <w:szCs w:val="20"/>
      <w:lang w:val="es-ES_tradnl" w:bidi="ar-SA" w:eastAsia="zh-CN"/>
    </w:rPr>
  </w:style>
  <w:style w:type="paragraph" w:styleId="Footnote">
    <w:name w:val="Footnote Text"/>
    <w:basedOn w:val="Normal"/>
    <w:pPr>
      <w:tabs>
        <w:tab w:val="clear" w:pos="720"/>
        <w:tab w:val="left" w:pos="-720" w:leader="none"/>
      </w:tabs>
    </w:pPr>
    <w:rPr>
      <w:spacing w:val="-2"/>
      <w:sz w:val="20"/>
    </w:rPr>
  </w:style>
  <w:style w:type="paragraph" w:styleId="Escrlegal">
    <w:name w:val="Escr. legal"/>
    <w:qFormat/>
    <w:pPr>
      <w:widowControl/>
      <w:tabs>
        <w:tab w:val="clear" w:pos="720"/>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1">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720" w:leader="none"/>
      </w:tabs>
      <w:jc w:val="right"/>
    </w:pPr>
    <w:rPr>
      <w:rFonts w:ascii="Bookman Old Style" w:hAnsi="Bookman Old Style" w:cs="Bookman Old Style"/>
      <w:b/>
      <w:sz w:val="20"/>
    </w:rPr>
  </w:style>
  <w:style w:type="paragraph" w:styleId="Header">
    <w:name w:val="Header"/>
    <w:basedOn w:val="Normal"/>
    <w:pPr>
      <w:tabs>
        <w:tab w:val="clear" w:pos="720"/>
        <w:tab w:val="left" w:pos="-720" w:leader="none"/>
      </w:tabs>
      <w:jc w:val="right"/>
    </w:pPr>
    <w:rPr>
      <w:rFonts w:ascii="Arial" w:hAnsi="Arial" w:cs="Arial"/>
      <w:b/>
      <w:i/>
      <w:sz w:val="18"/>
    </w:rPr>
  </w:style>
  <w:style w:type="paragraph" w:styleId="Endnote">
    <w:name w:val="Endnote Text"/>
    <w:basedOn w:val="Normal"/>
    <w:pPr/>
    <w:rPr>
      <w:sz w:val="20"/>
    </w:rPr>
  </w:style>
  <w:style w:type="paragraph" w:styleId="Textoindependiente2">
    <w:name w:val="Texto independiente 2"/>
    <w:basedOn w:val="Normal"/>
    <w:qFormat/>
    <w:pPr>
      <w:spacing w:lineRule="auto" w:line="360"/>
    </w:pPr>
    <w:rPr>
      <w:sz w:val="22"/>
      <w:lang w:val="es-ES"/>
    </w:rPr>
  </w:style>
  <w:style w:type="paragraph" w:styleId="Textoindependiente3">
    <w:name w:val="Texto independiente 3"/>
    <w:basedOn w:val="Normal"/>
    <w:qFormat/>
    <w:pPr>
      <w:spacing w:lineRule="auto" w:line="360"/>
    </w:pPr>
    <w:rPr>
      <w:i/>
      <w:sz w:val="20"/>
      <w:lang w:val="es-ES"/>
    </w:rPr>
  </w:style>
  <w:style w:type="paragraph" w:styleId="Contents1">
    <w:name w:val="TOC 1"/>
    <w:basedOn w:val="Normal"/>
    <w:next w:val="Normal"/>
    <w:pPr>
      <w:spacing w:before="360" w:after="360"/>
      <w:jc w:val="left"/>
    </w:pPr>
    <w:rPr>
      <w:rFonts w:ascii="Times New Roman" w:hAnsi="Times New Roman" w:cs="Times New Roman"/>
      <w:b/>
      <w:caps/>
      <w:sz w:val="22"/>
      <w:u w:val="single"/>
    </w:rPr>
  </w:style>
  <w:style w:type="paragraph" w:styleId="Contents2">
    <w:name w:val="TOC 2"/>
    <w:basedOn w:val="Normal"/>
    <w:next w:val="Normal"/>
    <w:pPr>
      <w:tabs>
        <w:tab w:val="clear" w:pos="720"/>
        <w:tab w:val="right" w:pos="8505" w:leader="none"/>
      </w:tabs>
      <w:ind w:left="2438" w:right="1418" w:hanging="0"/>
      <w:jc w:val="left"/>
    </w:pPr>
    <w:rPr>
      <w:b/>
      <w:smallCaps/>
      <w:sz w:val="20"/>
      <w:lang w:val="en-US" w:eastAsia="en-US"/>
    </w:rPr>
  </w:style>
  <w:style w:type="paragraph" w:styleId="Contents3">
    <w:name w:val="TOC 3"/>
    <w:basedOn w:val="Normal"/>
    <w:next w:val="Normal"/>
    <w:pPr>
      <w:jc w:val="left"/>
    </w:pPr>
    <w:rPr>
      <w:rFonts w:ascii="Times New Roman" w:hAnsi="Times New Roman" w:cs="Times New Roman"/>
      <w:smallCaps/>
      <w:sz w:val="22"/>
    </w:rPr>
  </w:style>
  <w:style w:type="paragraph" w:styleId="Contents4">
    <w:name w:val="TOC 4"/>
    <w:basedOn w:val="Normal"/>
    <w:next w:val="Normal"/>
    <w:pPr>
      <w:jc w:val="left"/>
    </w:pPr>
    <w:rPr>
      <w:rFonts w:ascii="Times New Roman" w:hAnsi="Times New Roman" w:cs="Times New Roman"/>
      <w:sz w:val="22"/>
    </w:rPr>
  </w:style>
  <w:style w:type="paragraph" w:styleId="Contents5">
    <w:name w:val="TOC 5"/>
    <w:basedOn w:val="Normal"/>
    <w:next w:val="Normal"/>
    <w:pPr>
      <w:jc w:val="left"/>
    </w:pPr>
    <w:rPr>
      <w:rFonts w:ascii="Times New Roman" w:hAnsi="Times New Roman" w:cs="Times New Roman"/>
      <w:sz w:val="22"/>
    </w:rPr>
  </w:style>
  <w:style w:type="paragraph" w:styleId="Contents6">
    <w:name w:val="TOC 6"/>
    <w:basedOn w:val="Normal"/>
    <w:next w:val="Normal"/>
    <w:pPr>
      <w:jc w:val="left"/>
    </w:pPr>
    <w:rPr>
      <w:rFonts w:ascii="Times New Roman" w:hAnsi="Times New Roman" w:cs="Times New Roman"/>
      <w:sz w:val="22"/>
    </w:rPr>
  </w:style>
  <w:style w:type="paragraph" w:styleId="Contents7">
    <w:name w:val="TOC 7"/>
    <w:basedOn w:val="Normal"/>
    <w:next w:val="Normal"/>
    <w:pPr>
      <w:jc w:val="left"/>
    </w:pPr>
    <w:rPr>
      <w:rFonts w:ascii="Times New Roman" w:hAnsi="Times New Roman" w:cs="Times New Roman"/>
      <w:sz w:val="22"/>
    </w:rPr>
  </w:style>
  <w:style w:type="paragraph" w:styleId="Contents8">
    <w:name w:val="TOC 8"/>
    <w:basedOn w:val="Normal"/>
    <w:next w:val="Normal"/>
    <w:pPr>
      <w:jc w:val="left"/>
    </w:pPr>
    <w:rPr>
      <w:rFonts w:ascii="Times New Roman" w:hAnsi="Times New Roman" w:cs="Times New Roman"/>
      <w:sz w:val="22"/>
    </w:rPr>
  </w:style>
  <w:style w:type="paragraph" w:styleId="Contents9">
    <w:name w:val="TOC 9"/>
    <w:basedOn w:val="Normal"/>
    <w:next w:val="Normal"/>
    <w:pPr>
      <w:jc w:val="left"/>
    </w:pPr>
    <w:rPr>
      <w:rFonts w:ascii="Times New Roman" w:hAnsi="Times New Roman" w:cs="Times New Roman"/>
      <w:sz w:val="22"/>
    </w:rPr>
  </w:style>
  <w:style w:type="paragraph" w:styleId="Notaalpie">
    <w:name w:val="Nota al pie"/>
    <w:basedOn w:val="Normal"/>
    <w:qFormat/>
    <w:pPr>
      <w:numPr>
        <w:ilvl w:val="0"/>
        <w:numId w:val="20"/>
      </w:numPr>
      <w:jc w:val="left"/>
    </w:pPr>
    <w:rPr>
      <w:rFonts w:ascii="Times New Roman" w:hAnsi="Times New Roman" w:cs="Times New Roman"/>
      <w:lang w:val="en-US"/>
    </w:rPr>
  </w:style>
  <w:style w:type="paragraph" w:styleId="Textopredeterminado">
    <w:name w:val="Texto predeterminado"/>
    <w:basedOn w:val="Normal"/>
    <w:qFormat/>
    <w:pPr>
      <w:jc w:val="left"/>
    </w:pPr>
    <w:rPr>
      <w:rFonts w:ascii="Times New Roman" w:hAnsi="Times New Roman" w:cs="Times New Roman"/>
      <w:lang w:val="en-US"/>
    </w:rPr>
  </w:style>
  <w:style w:type="paragraph" w:styleId="TextBodyIndent">
    <w:name w:val="Body Text Indent"/>
    <w:basedOn w:val="Normal"/>
    <w:pPr>
      <w:widowControl w:val="false"/>
      <w:ind w:firstLine="720"/>
    </w:pPr>
    <w:rPr>
      <w:rFonts w:eastAsia="ËÎÌå"/>
      <w:color w:val="000000"/>
      <w:lang w:val="es-ES"/>
    </w:rPr>
  </w:style>
  <w:style w:type="paragraph" w:styleId="Sangra2detindependiente">
    <w:name w:val="Sangría 2 de t. independiente"/>
    <w:basedOn w:val="Normal"/>
    <w:qFormat/>
    <w:pPr>
      <w:widowControl w:val="false"/>
      <w:ind w:right="-74" w:firstLine="720"/>
    </w:pPr>
    <w:rPr>
      <w:rFonts w:eastAsia="ËÎÌå"/>
      <w:color w:val="000000"/>
      <w:lang w:val="es-ES"/>
    </w:rPr>
  </w:style>
  <w:style w:type="paragraph" w:styleId="Mapadeldocumento">
    <w:name w:val="Mapa del documento"/>
    <w:basedOn w:val="Normal"/>
    <w:qFormat/>
    <w:pPr>
      <w:widowControl w:val="false"/>
      <w:shd w:fill="000080" w:val="clear"/>
      <w:jc w:val="left"/>
    </w:pPr>
    <w:rPr>
      <w:rFonts w:ascii="Tahoma" w:hAnsi="Tahoma" w:eastAsia="ËÎÌå" w:cs="Tahoma"/>
      <w:sz w:val="21"/>
      <w:lang w:val="es-ES"/>
    </w:rPr>
  </w:style>
  <w:style w:type="paragraph" w:styleId="Sangra3detindependiente">
    <w:name w:val="Sangría 3 de t. independiente"/>
    <w:basedOn w:val="Normal"/>
    <w:qFormat/>
    <w:pPr>
      <w:widowControl w:val="false"/>
      <w:ind w:right="-1" w:firstLine="708"/>
    </w:pPr>
    <w:rPr>
      <w:rFonts w:eastAsia="ËÎÌå"/>
      <w:sz w:val="21"/>
      <w:lang w:val="es-E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cs="Arial"/>
      <w:szCs w:val="24"/>
    </w:rPr>
  </w:style>
  <w:style w:type="paragraph" w:styleId="Encabezadodelista">
    <w:name w:val="Encabezado de lista"/>
    <w:basedOn w:val="Normal"/>
    <w:next w:val="Normal"/>
    <w:qFormat/>
    <w:pPr>
      <w:spacing w:before="120" w:after="0"/>
    </w:pPr>
    <w:rPr>
      <w:rFonts w:cs="Arial"/>
      <w:b/>
      <w:bCs/>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rFonts w:ascii="Times New Roman" w:hAnsi="Times New Roman" w:cs="Times New Roman"/>
      <w:szCs w:val="24"/>
    </w:rPr>
  </w:style>
  <w:style w:type="paragraph" w:styleId="Sender">
    <w:name w:val="Envelope Return"/>
    <w:basedOn w:val="Normal"/>
    <w:pPr/>
    <w:rPr>
      <w:rFonts w:cs="Arial"/>
      <w:sz w:val="20"/>
    </w:rPr>
  </w:style>
  <w:style w:type="paragraph" w:styleId="Saludo">
    <w:name w:val="Saludo"/>
    <w:basedOn w:val="Normal"/>
    <w:next w:val="Normal"/>
    <w:qFormat/>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adeilustraciones">
    <w:name w:val="Tabla de ilustraciones"/>
    <w:basedOn w:val="Normal"/>
    <w:next w:val="Normal"/>
    <w:qFormat/>
    <w:pPr/>
    <w:rPr/>
  </w:style>
  <w:style w:type="paragraph" w:styleId="Textoconsangra">
    <w:name w:val="Texto con sangría"/>
    <w:basedOn w:val="Normal"/>
    <w:next w:val="Normal"/>
    <w:qFormat/>
    <w:pPr>
      <w:ind w:left="240" w:hanging="240"/>
    </w:pPr>
    <w:rPr/>
  </w:style>
  <w:style w:type="paragraph" w:styleId="Textodebloque">
    <w:name w:val="Texto de bloque"/>
    <w:basedOn w:val="Normal"/>
    <w:qFormat/>
    <w:pPr>
      <w:spacing w:before="0" w:after="120"/>
      <w:ind w:left="1440" w:right="1440" w:hanging="0"/>
    </w:pPr>
    <w:rPr/>
  </w:style>
  <w:style w:type="paragraph" w:styleId="Textodeglobo">
    <w:name w:val="Texto de globo"/>
    <w:basedOn w:val="Normal"/>
    <w:qFormat/>
    <w:pPr/>
    <w:rPr>
      <w:rFonts w:ascii="Tahoma" w:hAnsi="Tahoma" w:cs="Tahoma"/>
      <w:sz w:val="16"/>
      <w:szCs w:val="16"/>
    </w:rPr>
  </w:style>
  <w:style w:type="paragraph" w:styleId="Textoindependienteprimerasangra">
    <w:name w:val="Texto independiente primera sangría"/>
    <w:basedOn w:val="TextBody"/>
    <w:qFormat/>
    <w:pPr>
      <w:spacing w:lineRule="auto" w:line="240" w:before="0" w:after="120"/>
      <w:ind w:firstLine="210"/>
    </w:pPr>
    <w:rPr>
      <w:i w:val="false"/>
      <w:sz w:val="24"/>
      <w:lang w:val="es-ES_tradnl"/>
    </w:rPr>
  </w:style>
  <w:style w:type="paragraph" w:styleId="Textoindependienteprimerasangra2">
    <w:name w:val="Texto independiente primera sangría 2"/>
    <w:basedOn w:val="TextBodyIndent"/>
    <w:qFormat/>
    <w:pPr>
      <w:widowControl/>
      <w:spacing w:before="0" w:after="120"/>
      <w:ind w:left="283" w:firstLine="210"/>
    </w:pPr>
    <w:rPr>
      <w:rFonts w:eastAsia="Times New Roman"/>
      <w:color w:val="000000"/>
      <w:lang w:val="es-ES_tradnl"/>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_tradnl" w:bidi="ar-SA" w:eastAsia="zh-CN"/>
    </w:rPr>
  </w:style>
  <w:style w:type="paragraph" w:styleId="Textosinformato">
    <w:name w:val="Texto sin formato"/>
    <w:basedOn w:val="Normal"/>
    <w:qFormat/>
    <w:pPr/>
    <w:rPr>
      <w:rFonts w:ascii="Courier New" w:hAnsi="Courier New" w:cs="Courier New"/>
      <w:sz w:val="20"/>
    </w:rPr>
  </w:style>
  <w:style w:type="paragraph" w:styleId="IndexHeading">
    <w:name w:val="Index Heading"/>
    <w:basedOn w:val="Normal"/>
    <w:next w:val="Index1"/>
    <w:pPr/>
    <w:rPr>
      <w:rFont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9:18:00Z</dcterms:created>
  <dc:creator>Pedro Rincón</dc:creator>
  <dc:description/>
  <cp:keywords/>
  <dc:language>en-US</dc:language>
  <cp:lastModifiedBy>fsg</cp:lastModifiedBy>
  <cp:lastPrinted>2007-10-11T11:26:00Z</cp:lastPrinted>
  <dcterms:modified xsi:type="dcterms:W3CDTF">2007-10-11T09:41:00Z</dcterms:modified>
  <cp:revision>3</cp:revision>
  <dc:subject/>
  <dc:title>UNIDAD DIDÁCTICA 1	</dc:title>
</cp:coreProperties>
</file>